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82750</wp:posOffset>
                </wp:positionH>
                <wp:positionV relativeFrom="paragraph">
                  <wp:posOffset>122555</wp:posOffset>
                </wp:positionV>
                <wp:extent cx="1369695" cy="5156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9800" cy="515520"/>
                        </a:xfrm>
                        <a:prstGeom prst="roundRect">
                          <a:avLst>
                            <a:gd name="adj" fmla="val 1160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2.5pt;margin-top:9.65pt;width:107.8pt;height:40.5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227070</wp:posOffset>
                </wp:positionH>
                <wp:positionV relativeFrom="paragraph">
                  <wp:posOffset>46355</wp:posOffset>
                </wp:positionV>
                <wp:extent cx="2757170" cy="705485"/>
                <wp:effectExtent l="38100" t="38735" r="38735" b="237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705600"/>
                        </a:xfrm>
                        <a:custGeom>
                          <a:avLst/>
                          <a:gdLst>
                            <a:gd name="textAreaLeft" fmla="*/ 67680 w 1563120"/>
                            <a:gd name="textAreaRight" fmla="*/ 1495440 w 1563120"/>
                            <a:gd name="textAreaTop" fmla="*/ 67680 h 399960"/>
                            <a:gd name="textAreaBottom" fmla="*/ 332280 h 399960"/>
                          </a:gdLst>
                          <a:ahLst/>
                          <a:rect l="textAreaLeft" t="textAreaTop" r="textAreaRight" b="textAreaBottom"/>
                          <a:pathLst>
                            <a:path w="84360" h="21600">
                              <a:moveTo>
                                <a:pt x="5188" y="0"/>
                              </a:moveTo>
                              <a:arcTo wR="5188" hR="5188" stAng="0" swAng="5400000"/>
                              <a:lnTo>
                                <a:pt x="0" y="16412"/>
                              </a:lnTo>
                              <a:arcTo wR="5188" hR="5188" stAng="16200000" swAng="5400000"/>
                              <a:lnTo>
                                <a:pt x="79172" y="21600"/>
                              </a:lnTo>
                              <a:arcTo wR="5188" hR="5188" stAng="10800000" swAng="5400000"/>
                              <a:lnTo>
                                <a:pt x="84360" y="5188"/>
                              </a:lnTo>
                              <a:arcTo wR="5188" hR="5188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szCs w:val="5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اتحاد الكيميائى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254.1pt;margin-top:3.65pt;width:217.05pt;height:5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szCs w:val="5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اتحاد الكيميائى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غازات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خامل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s</w:t>
      </w:r>
      <w:r>
        <w:rPr>
          <w:vertAlign w:val="superscript"/>
        </w:rPr>
        <w:t>2</w:t>
      </w:r>
      <w:r>
        <w:rPr/>
        <w:t>, np</w:t>
      </w:r>
      <w:r>
        <w:rPr>
          <w:vertAlign w:val="superscript"/>
        </w:rPr>
        <w:t>6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tbl>
      <w:tblPr>
        <w:tblW w:w="894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68"/>
        <w:gridCol w:w="1129"/>
        <w:gridCol w:w="3535"/>
        <w:gridCol w:w="2616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الغاز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مز</w:t>
            </w:r>
          </w:p>
        </w:tc>
        <w:tc>
          <w:tcPr>
            <w:tcW w:w="6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Jeddah S_U 3d."/>
                <w:rtl w:val="true"/>
              </w:rPr>
              <w:t>الإلكترونى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ليو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</w:t>
            </w:r>
            <w:r>
              <w:rPr/>
              <w:t>He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ي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0</w:t>
            </w:r>
            <w:r>
              <w:rPr/>
              <w:t>Ne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2</w:t>
            </w:r>
            <w:r>
              <w:rPr/>
              <w:t>He] 2s</w:t>
            </w:r>
            <w:r>
              <w:rPr>
                <w:vertAlign w:val="superscript"/>
              </w:rPr>
              <w:t>2</w:t>
            </w:r>
            <w:r>
              <w:rPr/>
              <w:t>, 2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رج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بت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6</w:t>
            </w:r>
            <w:r>
              <w:rPr/>
              <w:t>Kr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18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ين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4</w:t>
            </w:r>
            <w:r>
              <w:rPr/>
              <w:t>Xe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36</w:t>
            </w:r>
            <w:r>
              <w:rPr/>
              <w:t>Kr] 5s</w:t>
            </w:r>
            <w:r>
              <w:rPr>
                <w:vertAlign w:val="superscript"/>
              </w:rPr>
              <w:t>2</w:t>
            </w:r>
            <w:r>
              <w:rPr/>
              <w:t>, 4d</w:t>
            </w:r>
            <w:r>
              <w:rPr>
                <w:vertAlign w:val="superscript"/>
              </w:rPr>
              <w:t>10</w:t>
            </w:r>
            <w:r>
              <w:rPr/>
              <w:t>, 5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18, 18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اد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6</w:t>
            </w:r>
            <w:r>
              <w:rPr/>
              <w:t>Rn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4f</w:t>
            </w:r>
            <w:r>
              <w:rPr>
                <w:vertAlign w:val="superscript"/>
              </w:rPr>
              <w:t>14</w:t>
            </w:r>
            <w:r>
              <w:rPr/>
              <w:t>, 5d</w:t>
            </w:r>
            <w:r>
              <w:rPr>
                <w:vertAlign w:val="superscript"/>
              </w:rPr>
              <w:t>10</w:t>
            </w:r>
            <w:r>
              <w:rPr/>
              <w:t>, 6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18, 32, 18, 8</w:t>
            </w:r>
          </w:p>
        </w:tc>
      </w:tr>
    </w:tbl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و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  <w:lang w:bidi="ar-EG"/>
        </w:rPr>
      </w:pPr>
      <w:r>
        <w:rPr>
          <w:rFonts w:cs="MCS Jeddah S_U 3d."/>
          <w:sz w:val="32"/>
          <w:sz w:val="32"/>
          <w:u w:val="double"/>
          <w:rtl w:val="true"/>
        </w:rPr>
        <w:t>التفاعل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كيميائى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عبا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س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لروابط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تفاع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تكو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وابط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دي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نواتج</w:t>
      </w:r>
    </w:p>
    <w:p>
      <w:pPr>
        <w:pStyle w:val="Heading6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لاحظة</w:t>
      </w:r>
      <w:r>
        <w:rPr>
          <w:sz w:val="32"/>
          <w:szCs w:val="32"/>
          <w:rtl w:val="true"/>
        </w:rPr>
        <w:t xml:space="preserve">:- </w:t>
      </w:r>
      <w:r>
        <w:rPr>
          <w:rFonts w:cs="MCS Taybah S_U normal."/>
          <w:sz w:val="32"/>
          <w:szCs w:val="32"/>
          <w:rtl w:val="true"/>
        </w:rPr>
        <w:t xml:space="preserve">                 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ميائ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مثال</w:t>
      </w:r>
      <w:r>
        <w:rPr>
          <w:rFonts w:cs="MCS Jeddah S_U 3d."/>
          <w:rtl w:val="true"/>
        </w:rPr>
        <w:t xml:space="preserve">:- </w:t>
      </w: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163060</wp:posOffset>
                </wp:positionH>
                <wp:positionV relativeFrom="paragraph">
                  <wp:posOffset>507365</wp:posOffset>
                </wp:positionV>
                <wp:extent cx="652145" cy="181610"/>
                <wp:effectExtent l="0" t="1905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81440"/>
                          <a:chOff x="0" y="0"/>
                          <a:chExt cx="652320" cy="181440"/>
                        </a:xfrm>
                      </wpg:grpSpPr>
                      <wps:wsp>
                        <wps:cNvSpPr/>
                        <wps:spPr>
                          <a:xfrm>
                            <a:off x="0" y="181440"/>
                            <a:ext cx="65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146520" cy="12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39.95pt;width:51.3pt;height:14.2pt" coordorigin="6556,799" coordsize="1026,284">
                <v:line id="shape_0" from="6556,1085" to="7582,1085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99;top:799;width:230;height:19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Heading5"/>
        <w:bidi w:val="0"/>
        <w:ind w:left="0" w:right="0" w:hanging="0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Fe + S</w:t>
        <w:tab/>
        <w:tab/>
        <w:t>FeS</w:t>
      </w:r>
    </w:p>
    <w:p>
      <w:pPr>
        <w:pStyle w:val="Heading3"/>
        <w:ind w:left="0" w:right="0" w:hanging="0"/>
        <w:jc w:val="both"/>
        <w:rPr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هدف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من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تفاعل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كيميائى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ه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ص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عناص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حال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استقرا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ث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غاز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خاملة</w:t>
      </w:r>
    </w:p>
    <w:p>
      <w:pPr>
        <w:pStyle w:val="Normal"/>
        <w:jc w:val="left"/>
        <w:rPr>
          <w:rFonts w:cs="MCS Taybah S_U normal."/>
          <w:sz w:val="36"/>
          <w:szCs w:val="36"/>
          <w:highlight w:val="yellow"/>
          <w:lang w:val="ar-SA" w:eastAsia="en-US"/>
        </w:rPr>
      </w:pPr>
      <w:r>
        <w:rPr>
          <w:rFonts w:cs="MCS Taybah S_U normal."/>
          <w:sz w:val="36"/>
          <w:szCs w:val="36"/>
          <w:highlight w:val="yellow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71165</wp:posOffset>
                </wp:positionH>
                <wp:positionV relativeFrom="paragraph">
                  <wp:posOffset>213360</wp:posOffset>
                </wp:positionV>
                <wp:extent cx="3267710" cy="466090"/>
                <wp:effectExtent l="38735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نواع الروابط الكيميائية</w:t>
                            </w:r>
                          </w:p>
                        </w:txbxContent>
                      </wps:txbx>
                      <wps:bodyPr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3.95pt;margin-top:16.8pt;width:257.25pt;height:3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نواع الروابط الكيميائ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993265</wp:posOffset>
                </wp:positionH>
                <wp:positionV relativeFrom="paragraph">
                  <wp:posOffset>67310</wp:posOffset>
                </wp:positionV>
                <wp:extent cx="5015865" cy="411480"/>
                <wp:effectExtent l="3873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11480"/>
                          <a:chOff x="0" y="0"/>
                          <a:chExt cx="5015880" cy="4114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2304360" y="-2304360"/>
                            <a:ext cx="407160" cy="5015880"/>
                          </a:xfrm>
                          <a:custGeom>
                            <a:avLst/>
                            <a:gdLst>
                              <a:gd name="textAreaLeft" fmla="*/ 0 w 230760"/>
                              <a:gd name="textAreaRight" fmla="*/ 83160 w 230760"/>
                              <a:gd name="textAreaTop" fmla="*/ -360 h 2843640"/>
                              <a:gd name="textAreaBottom" fmla="*/ 2843640 h 284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0880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196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0700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-176.2pt;width:202.4pt;height:394.95pt" coordorigin="5049,-3524" coordsize="4048,789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768;top:-3523;width:640;height:7898;flip:y;mso-wrap-style:none;v-text-anchor:middle;rotation:90;mso-position-horizontal-relative:page" type="_x0000_t88">
                  <v:fill o:detectmouseclick="t" on="false"/>
                  <v:stroke color="black" weight="19080" startarrow="classic" endarrow="classic" startarrowwidth="medium" startarrowlength="short" endarrowwidth="medium" endarrowlength="short" joinstyle="miter" endcap="flat"/>
                  <w10:wrap type="none"/>
                </v:shape>
                <v:line id="shape_0" from="7090,435" to="7090,753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line id="shape_0" from="5049,424" to="5049,742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line id="shape_0" from="9098,432" to="9098,750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75"/>
        <w:gridCol w:w="1908"/>
        <w:gridCol w:w="1907"/>
        <w:gridCol w:w="1955"/>
        <w:gridCol w:w="1869"/>
      </w:tblGrid>
      <w:tr>
        <w:trPr/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Hijon S_U 3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Hijon S_U 3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يونية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تساهمية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تناسقية</w:t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هيدروجينية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فلز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6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أيونية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تعريفها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ه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نشأ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سبب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جاذب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ي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وج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أي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سال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حي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رق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لز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لافلز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ق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</w:rPr>
        <w:t>1.7</w:t>
      </w:r>
    </w:p>
    <w:p>
      <w:pPr>
        <w:pStyle w:val="Heading3"/>
        <w:ind w:left="0" w:right="0" w:hanging="0"/>
        <w:jc w:val="both"/>
        <w:rPr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رابطة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أيون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MCS Taybah S_U normal."/>
          <w:u w:val="single"/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ي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تيون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MCS Taybah S_U normal."/>
          <w:u w:val="single"/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ي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سالب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يون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ن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مثال</w:t>
      </w:r>
      <w:r>
        <w:rPr>
          <w:rFonts w:cs="MCS Jeddah S_U 3d."/>
          <w:rtl w:val="true"/>
        </w:rPr>
        <w:t xml:space="preserve">:-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81050</wp:posOffset>
                </wp:positionH>
                <wp:positionV relativeFrom="paragraph">
                  <wp:posOffset>111760</wp:posOffset>
                </wp:positionV>
                <wp:extent cx="5435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8.8pt" to="104.25pt,8.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364990</wp:posOffset>
                </wp:positionH>
                <wp:positionV relativeFrom="paragraph">
                  <wp:posOffset>111760</wp:posOffset>
                </wp:positionV>
                <wp:extent cx="5435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8.8pt" to="386.45pt,8.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  <w:tab/>
        <w:tab/>
        <w:tab/>
        <w:t>Na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 xml:space="preserve">- </w:t>
      </w:r>
      <w:r>
        <w:rPr/>
        <w:tab/>
        <w:tab/>
        <w:tab/>
        <w:tab/>
        <w:t>Cl + e</w:t>
      </w:r>
      <w:r>
        <w:rPr>
          <w:vertAlign w:val="superscript"/>
        </w:rPr>
        <w:t>-</w:t>
      </w:r>
      <w:r>
        <w:rPr/>
        <w:tab/>
        <w:tab/>
        <w:t>Cl</w:t>
      </w:r>
      <w:r>
        <w:rPr>
          <w:vertAlign w:val="superscript"/>
        </w:rPr>
        <w:t>-</w:t>
      </w:r>
    </w:p>
    <w:p>
      <w:pPr>
        <w:pStyle w:val="Normal"/>
        <w:bidi w:val="0"/>
        <w:jc w:val="left"/>
        <w:rPr/>
      </w:pPr>
      <w:r>
        <w:rPr/>
        <w:t>2, 8, 1</w:t>
        <w:tab/>
        <w:tab/>
        <w:tab/>
        <w:t>2, 8                            2, 8, 7</w:t>
        <w:tab/>
        <w:tab/>
        <w:t xml:space="preserve">      2, 8, 8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89940</wp:posOffset>
                </wp:positionH>
                <wp:positionV relativeFrom="paragraph">
                  <wp:posOffset>105410</wp:posOffset>
                </wp:positionV>
                <wp:extent cx="54356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8.3pt" to="104.95pt,8.3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</w:r>
      <w:r>
        <w:rPr>
          <w:vertAlign w:val="superscript"/>
        </w:rPr>
        <w:t>+</w:t>
      </w:r>
      <w:r>
        <w:rPr/>
        <w:t xml:space="preserve"> + Cl </w:t>
      </w:r>
      <w:r>
        <w:rPr>
          <w:vertAlign w:val="superscript"/>
        </w:rPr>
        <w:t>-</w:t>
      </w:r>
      <w:r>
        <w:rPr/>
        <w:t xml:space="preserve"> </w:t>
        <w:tab/>
        <w:tab/>
        <w:t>NaCl</w:t>
      </w:r>
      <w:r>
        <w:rPr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lang w:bidi="ar-EG"/>
        </w:rPr>
        <w:t xml:space="preserve">      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tbl>
      <w:tblPr>
        <w:bidiVisual w:val="true"/>
        <w:tblW w:w="915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30"/>
        <w:gridCol w:w="2373"/>
        <w:gridCol w:w="2379"/>
        <w:gridCol w:w="2368"/>
      </w:tblGrid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ربية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نصر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Cl</w:t>
            </w:r>
            <w:r>
              <w:rPr>
                <w:vertAlign w:val="subscript"/>
              </w:rPr>
              <w:t>3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</w:tr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سالبية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.5</w:t>
            </w:r>
            <w:r>
              <w:rPr>
                <w:rtl w:val="true"/>
              </w:rPr>
              <w:t xml:space="preserve"> = </w:t>
            </w:r>
            <w:r>
              <w:rPr/>
              <w:t>1.5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.2</w:t>
            </w:r>
            <w:r>
              <w:rPr>
                <w:rtl w:val="true"/>
              </w:rPr>
              <w:t xml:space="preserve"> = </w:t>
            </w:r>
            <w:r>
              <w:rPr/>
              <w:t>1.8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.9</w:t>
            </w:r>
            <w:r>
              <w:rPr>
                <w:rtl w:val="true"/>
              </w:rPr>
              <w:t xml:space="preserve"> = </w:t>
            </w:r>
            <w:r>
              <w:rPr/>
              <w:t>2.1</w:t>
            </w:r>
          </w:p>
        </w:tc>
      </w:tr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ركب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اهمى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يونى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يو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</w:tr>
      <w:tr>
        <w:trPr/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كهرباء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ل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صل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</w:tr>
    </w:tbl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ملاحظ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ind w:left="367" w:right="0" w:hanging="36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ind w:left="367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ى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ind w:left="367" w:right="0" w:hanging="36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tl w:val="true"/>
        </w:rPr>
        <w:t>.</w:t>
      </w:r>
    </w:p>
    <w:p>
      <w:pPr>
        <w:pStyle w:val="Style6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تساهمية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تعريفها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تم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المشارك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اص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تشابه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تقار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  <w:rtl w:val="true"/>
        </w:rPr>
        <w:t>(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غالباً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لافلزات</w:t>
      </w:r>
      <w:r>
        <w:rPr>
          <w:rFonts w:cs="MCS Taybah S_U normal."/>
          <w:sz w:val="36"/>
          <w:szCs w:val="36"/>
          <w:highlight w:val="yellow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حي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رق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ق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  <w:rtl w:val="true"/>
        </w:rPr>
        <w:t>(</w:t>
      </w:r>
      <w:r>
        <w:rPr>
          <w:rFonts w:cs="MCS Taybah S_U normal."/>
          <w:sz w:val="36"/>
          <w:szCs w:val="36"/>
          <w:highlight w:val="yellow"/>
        </w:rPr>
        <w:t>1.7</w:t>
      </w:r>
      <w:r>
        <w:rPr>
          <w:rFonts w:cs="MCS Taybah S_U normal."/>
          <w:sz w:val="36"/>
          <w:szCs w:val="36"/>
          <w:highlight w:val="yellow"/>
          <w:rtl w:val="true"/>
        </w:rPr>
        <w:t>)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 xml:space="preserve">تنقسم الروابط التساهمية </w:t>
      </w:r>
      <w:r>
        <w:rPr>
          <w:rtl w:val="true"/>
        </w:rPr>
        <w:t>إلى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>
          <w:tblHeader w:val="true"/>
        </w:trPr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اب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سا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ق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سا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طبية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فل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ص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يي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ساو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ل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=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7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ا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سا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صفر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MCS Taybah S_U normal.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MCS Taybah S_U normal.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5414645</wp:posOffset>
                      </wp:positionH>
                      <wp:positionV relativeFrom="paragraph">
                        <wp:posOffset>42545</wp:posOffset>
                      </wp:positionV>
                      <wp:extent cx="1729105" cy="68897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105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>Cl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Cl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5pt;height:54.25pt;mso-wrap-distance-left:9.05pt;mso-wrap-distance-right:9.05pt;mso-wrap-distance-top:0pt;mso-wrap-distance-bottom:0pt;margin-top:3.35pt;mso-position-vertical-relative:text;margin-left:42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5724525</wp:posOffset>
                      </wp:positionH>
                      <wp:positionV relativeFrom="paragraph">
                        <wp:posOffset>15240</wp:posOffset>
                      </wp:positionV>
                      <wp:extent cx="859790" cy="2717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79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pt;height:21.4pt;mso-wrap-distance-left:9.05pt;mso-wrap-distance-right:9.05pt;mso-wrap-distance-top:0pt;mso-wrap-distance-bottom:0pt;margin-top:1.2pt;mso-position-vertical-relative:text;margin-left:45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5671185</wp:posOffset>
                      </wp:positionH>
                      <wp:positionV relativeFrom="paragraph">
                        <wp:posOffset>144145</wp:posOffset>
                      </wp:positionV>
                      <wp:extent cx="1421130" cy="93281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1130" cy="932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O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e>
                                    </m:eqArr>
                                  </m:oMath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/>
                                      <m:e/>
                                    </m:eqArr>
                                  </m:oMath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9pt;height:73.45pt;mso-wrap-distance-left:9.05pt;mso-wrap-distance-right:9.05pt;mso-wrap-distance-top:0pt;mso-wrap-distance-bottom:0pt;margin-top:11.35pt;mso-position-vertical-relative:text;margin-left:446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</m:mr>
                </m:m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د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5547360</wp:posOffset>
                      </wp:positionH>
                      <wp:positionV relativeFrom="paragraph">
                        <wp:posOffset>53340</wp:posOffset>
                      </wp:positionV>
                      <wp:extent cx="1729105" cy="6889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105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H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F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ab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5pt;height:54.25pt;mso-wrap-distance-left:9.05pt;mso-wrap-distance-right:9.05pt;mso-wrap-distance-top:0pt;mso-wrap-distance-bottom:0pt;margin-top:4.2pt;mso-position-vertical-relative:text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H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F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</w:p>
        </w:tc>
      </w:tr>
    </w:tbl>
    <w:p>
      <w:pPr>
        <w:pStyle w:val="Normal"/>
        <w:jc w:val="center"/>
        <w:rPr>
          <w:rFonts w:cs="MCS Jeddah S_U fissure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نظ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  <w:lang w:bidi="ar-EG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  <w:lang w:bidi="ar-EG"/>
        </w:rPr>
        <w:t>وض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لت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تساهمية</w:t>
      </w:r>
    </w:p>
    <w:p>
      <w:pPr>
        <w:pStyle w:val="Normal"/>
        <w:jc w:val="left"/>
        <w:rPr/>
      </w:pPr>
      <w:r>
        <w:rPr>
          <w:rFonts w:cs="MCS Jeddah S_U normal."/>
          <w:u w:val="double"/>
          <w:rtl w:val="true"/>
        </w:rPr>
        <w:t>[</w:t>
      </w:r>
      <w:r>
        <w:rPr>
          <w:rFonts w:cs="MCS Jeddah S_U normal."/>
          <w:u w:val="double"/>
        </w:rPr>
        <w:t>1</w:t>
      </w:r>
      <w:r>
        <w:rPr>
          <w:rFonts w:cs="MCS Jeddah S_U normal."/>
          <w:u w:val="double"/>
          <w:rtl w:val="true"/>
        </w:rPr>
        <w:t xml:space="preserve">] </w:t>
      </w:r>
      <w:r>
        <w:rPr>
          <w:rFonts w:cs="MCS Jeddah S_U normal."/>
          <w:u w:val="double"/>
          <w:rtl w:val="true"/>
        </w:rPr>
        <w:t>ال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إلكترون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للتكافؤ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(</w:t>
      </w:r>
      <w:r>
        <w:rPr>
          <w:rFonts w:cs="MCS Jeddah S_U normal."/>
          <w:u w:val="double"/>
          <w:rtl w:val="true"/>
        </w:rPr>
        <w:t>الثمانيات</w:t>
      </w:r>
      <w:r>
        <w:rPr>
          <w:rFonts w:cs="MCS Jeddah S_U normal."/>
          <w:u w:val="double"/>
          <w:rtl w:val="true"/>
        </w:rPr>
        <w:t xml:space="preserve">):-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يس</w:t>
      </w:r>
      <w:r>
        <w:rPr>
          <w:rtl w:val="true"/>
        </w:rPr>
        <w:t>)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نظر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/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أن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خلاف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لليثيوم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لبريليوم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مي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مي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عناص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لوصو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ركيب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ثمانى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/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O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mr>
        </m:m>
      </m:oMath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 xml:space="preserve">    </w:t>
      </w:r>
      <w:r>
        <w:rPr>
          <w:rtl w:val="true"/>
        </w:rPr>
      </w:r>
      <m:oMath xmlns:m="http://schemas.openxmlformats.org/officeDocument/2006/math">
        <m:m>
          <m:mr>
            <m:e/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/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H</m:t>
              </m:r>
            </m:e>
            <m:e/>
            <m:e/>
          </m:mr>
        </m:m>
      </m:oMath>
      <w:r>
        <w:rPr>
          <w:rtl w:val="true"/>
        </w:rPr>
        <w:tab/>
        <w:t xml:space="preserve">        </w:t>
      </w:r>
      <w:r>
        <w:rPr>
          <w:rtl w:val="true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</m:mr>
        </m:m>
      </m:oMath>
    </w:p>
    <w:p>
      <w:pPr>
        <w:pStyle w:val="Normal"/>
        <w:jc w:val="left"/>
        <w:rPr>
          <w:u w:val="double"/>
        </w:rPr>
      </w:pPr>
      <w:r>
        <w:rPr>
          <w:rFonts w:cs="MCS Modern S_U normal."/>
          <w:u w:val="double"/>
          <w:rtl w:val="true"/>
        </w:rPr>
        <w:t>عيو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Modern S_U normal."/>
          <w:u w:val="double"/>
          <w:rtl w:val="true"/>
        </w:rPr>
        <w:t>ال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Modern S_U normal."/>
          <w:u w:val="double"/>
          <w:rtl w:val="true"/>
        </w:rPr>
        <w:t>الإلكترون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Modern S_U normal."/>
          <w:u w:val="double"/>
          <w:rtl w:val="true"/>
        </w:rPr>
        <w:t>للتكافؤ</w:t>
      </w:r>
      <w:r>
        <w:rPr>
          <w:rFonts w:cs="MCS Modern S_U normal."/>
          <w:u w:val="doubl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tl w:val="true"/>
        </w:rPr>
        <w:t>.</w:t>
      </w:r>
    </w:p>
    <w:p>
      <w:pPr>
        <w:pStyle w:val="Normal"/>
        <w:ind w:left="0" w:right="795" w:hanging="0"/>
        <w:jc w:val="left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[</w:t>
      </w:r>
      <w:r>
        <w:rPr>
          <w:rFonts w:cs="MCS Taybah S_U normal."/>
          <w:u w:val="single"/>
          <w:rtl w:val="true"/>
        </w:rPr>
        <w:t>أ</w:t>
      </w:r>
      <w:r>
        <w:rPr>
          <w:rFonts w:cs="MCS Taybah S_U normal."/>
          <w:u w:val="single"/>
          <w:rtl w:val="true"/>
        </w:rPr>
        <w:t xml:space="preserve">] </w:t>
      </w:r>
      <w:r>
        <w:rPr>
          <w:rFonts w:cs="MCS Taybah S_U normal."/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جزئ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فلور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ورون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Fonts w:cs="MCS Taybah S_U normal."/>
          <w:sz w:val="32"/>
          <w:szCs w:val="32"/>
          <w:u w:val="single"/>
          <w:rtl w:val="true"/>
        </w:rPr>
        <w:t>[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ب</w:t>
      </w:r>
      <w:r>
        <w:rPr>
          <w:rFonts w:cs="MCS Taybah S_U normal."/>
          <w:sz w:val="32"/>
          <w:szCs w:val="32"/>
          <w:u w:val="single"/>
          <w:rtl w:val="true"/>
        </w:rPr>
        <w:t xml:space="preserve">]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جز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خام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كلوري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فوسفور</w:t>
      </w:r>
      <w:r>
        <w:rPr>
          <w:rFonts w:cs="MCS Taybah S_U normal."/>
          <w:sz w:val="32"/>
          <w:szCs w:val="32"/>
          <w:u w:val="single"/>
          <w:rtl w:val="true"/>
        </w:rPr>
        <w:t>: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/>
            <m:e/>
          </m:mr>
          <m:mr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/>
                <m:e/>
              </m:eqAr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/>
                <m:e/>
              </m:eqAr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</m:mr>
          <m:mr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/>
                <m:e/>
              </m:eqAr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/>
            <m:e/>
          </m:mr>
        </m:m>
      </m:oMath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P</m:t>
              </m:r>
            </m:e>
            <m:e/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mr>
          <m:mr>
            <m:e/>
            <m:e/>
            <m:e>
              <m:eqArr>
                <m:e/>
                <m:e/>
              </m:eqArr>
            </m:e>
            <m:e/>
            <m:e/>
          </m:mr>
          <m:mr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/>
            <m:e/>
          </m:mr>
        </m:m>
      </m:oMath>
      <w:r>
        <w:rPr>
          <w:rtl w:val="true"/>
        </w:rPr>
        <w:t xml:space="preserve"> </w:t>
      </w:r>
    </w:p>
    <w:p>
      <w:pPr>
        <w:pStyle w:val="Normal"/>
        <w:jc w:val="left"/>
        <w:rPr>
          <w:rFonts w:cs="MCS Jeddah S_U 3d."/>
          <w:u w:val="double"/>
          <w:lang w:bidi="ar-EG"/>
        </w:rPr>
      </w:pPr>
      <w:r>
        <w:rPr/>
        <w:t>BF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ون</w:t>
      </w:r>
      <w:r>
        <w:rPr>
          <w:rtl w:val="true"/>
          <w:lang w:bidi="ar-EG"/>
        </w:rPr>
        <w:tab/>
        <w:tab/>
        <w:tab/>
      </w:r>
      <w:r>
        <w:rPr/>
        <w:t>PCl</w:t>
      </w:r>
      <w:r>
        <w:rPr>
          <w:vertAlign w:val="sub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</w:p>
    <w:p>
      <w:pPr>
        <w:pStyle w:val="Normal"/>
        <w:jc w:val="left"/>
        <w:rPr>
          <w:rFonts w:cs="MCS Jeddah S_U normal."/>
          <w:u w:val="double"/>
        </w:rPr>
      </w:pPr>
      <w:r>
        <w:rPr>
          <w:rFonts w:cs="MCS Jeddah S_U normal."/>
          <w:u w:val="double"/>
          <w:rtl w:val="true"/>
        </w:rPr>
        <w:t>[</w:t>
      </w:r>
      <w:r>
        <w:rPr>
          <w:rFonts w:cs="MCS Jeddah S_U normal."/>
          <w:u w:val="double"/>
        </w:rPr>
        <w:t>2</w:t>
      </w:r>
      <w:r>
        <w:rPr>
          <w:rFonts w:cs="MCS Jeddah S_U normal."/>
          <w:u w:val="double"/>
          <w:rtl w:val="true"/>
        </w:rPr>
        <w:t xml:space="preserve">] </w:t>
      </w:r>
      <w:r>
        <w:rPr>
          <w:rFonts w:cs="MCS Jeddah S_U normal."/>
          <w:u w:val="double"/>
          <w:rtl w:val="true"/>
        </w:rPr>
        <w:t>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رابط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تكافؤ</w:t>
      </w:r>
      <w:r>
        <w:rPr>
          <w:rFonts w:cs="MCS Jeddah S_U normal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اة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نظر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ساهم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تداخ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حد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ت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كتر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فرد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خ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كتر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فرد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مث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[</w:t>
      </w:r>
      <w:r>
        <w:rPr>
          <w:rFonts w:cs="MCS Taybah S_U normal."/>
          <w:u w:val="single"/>
        </w:rPr>
        <w:t>1</w:t>
      </w:r>
      <w:r>
        <w:rPr>
          <w:rFonts w:cs="MCS Taybah S_U normal."/>
          <w:u w:val="single"/>
          <w:rtl w:val="true"/>
        </w:rPr>
        <w:t>]</w:t>
      </w:r>
      <w:r>
        <w:rPr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كو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جزئ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هيدروجين</w:t>
      </w:r>
      <w:r>
        <w:rPr>
          <w:rFonts w:cs="MCS Tayb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971040</wp:posOffset>
                </wp:positionH>
                <wp:positionV relativeFrom="paragraph">
                  <wp:posOffset>352425</wp:posOffset>
                </wp:positionV>
                <wp:extent cx="5059045" cy="527685"/>
                <wp:effectExtent l="10795" t="10160" r="10160" b="666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080" cy="527760"/>
                          <a:chOff x="0" y="0"/>
                          <a:chExt cx="5059080" cy="52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9080" cy="52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516240" cy="51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60" y="547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7960" y="7560"/>
                              <a:ext cx="516240" cy="51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6160" y="547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0" y="135360"/>
                              <a:ext cx="344880" cy="2718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7160" y="0"/>
                              <a:ext cx="8910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4760" y="324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053960" y="11520"/>
                              <a:ext cx="1005120" cy="516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     +</w:t>
                                </w:r>
                              </w:p>
                            </w:txbxContent>
                          </wps:txbx>
                          <wps:bodyPr tIns="82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29772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25092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27.75pt;width:398.35pt;height:41.55pt" coordorigin="3104,555" coordsize="7967,831">
                <v:group id="shape_0" style="position:absolute;left:3104;top:555;width:7967;height:831">
                  <v:group id="shape_0" style="position:absolute;left:3104;top:570;width:813;height:813">
                    <v:oval id="shape_0" fillcolor="#8e8e8e" stroked="t" o:allowincell="f" style="position:absolute;left:3104;top:570;width:812;height:81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color2="white"/>
                      <v:stroke color="black" weight="19080" joinstyle="miter" endcap="flat"/>
                      <w10:wrap type="none"/>
                    </v:oval>
                    <v:oval id="shape_0" fillcolor="#8e8e8e" stroked="t" o:allowincell="f" style="position:absolute;left:3119;top:656;width:142;height:142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4470;top:567;width:813;height:813">
                    <v:oval id="shape_0" fillcolor="#8e8e8e" stroked="t" o:allowincell="f" style="position:absolute;left:4471;top:567;width:812;height:812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color2="white"/>
                      <v:stroke color="black" weight="19080" joinstyle="miter" endcap="flat"/>
                      <w10:wrap type="none"/>
                    </v:oval>
                    <v:oval id="shape_0" fillcolor="#8e8e8e" stroked="t" o:allowincell="f" style="position:absolute;left:5126;top:653;width:142;height:142;flip:x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none"/>
                    </v:oval>
                  </v:group>
                  <v:oval id="shape_0" stroked="f" o:allowincell="f" style="position:absolute;left:3943;top:768;width:542;height:42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group id="shape_0" style="position:absolute;left:6580;top:555;width:1404;height:818">
                    <v:oval id="shape_0" fillcolor="silver" stroked="t" o:allowincell="f" style="position:absolute;left:6580;top:555;width:812;height:81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#3f3f3f" opacity="0.5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7170;top:560;width:812;height:81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#3f3f3f" opacity="0.5"/>
                      <v:stroke color="black" weight="19080" joinstyle="miter" endcap="flat"/>
                      <w10:wrap type="none"/>
                    </v:oval>
                  </v:group>
                  <v:oval id="shape_0" fillcolor="#8e8e8e" stroked="t" o:allowincell="f" style="position:absolute;left:9488;top:573;width:1582;height:81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     +</w:t>
                          </w:r>
                        </w:p>
                      </w:txbxContent>
                    </v:textbox>
                    <v:fill o:detectmouseclick="t" color2="white"/>
                    <v:stroke color="black" weight="19080" joinstyle="miter" endcap="flat"/>
                    <w10:wrap type="none"/>
                  </v:oval>
                </v:group>
                <v:line id="shape_0" from="5558,1024" to="6398,1024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line id="shape_0" from="8365,950" to="9205,950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/>
        <w:t>1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454150</wp:posOffset>
                </wp:positionH>
                <wp:positionV relativeFrom="paragraph">
                  <wp:posOffset>615315</wp:posOffset>
                </wp:positionV>
                <wp:extent cx="1871345" cy="1739900"/>
                <wp:effectExtent l="10160" t="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739880"/>
                          <a:chOff x="0" y="0"/>
                          <a:chExt cx="1871280" cy="1739880"/>
                        </a:xfrm>
                      </wpg:grpSpPr>
                      <wps:wsp>
                        <wps:cNvSpPr/>
                        <wps:spPr>
                          <a:xfrm rot="2700000">
                            <a:off x="567000" y="59220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7080" y="58284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f0f0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6592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f0f0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0"/>
                            <a:ext cx="1575360" cy="1541160"/>
                          </a:xfrm>
                        </wpg:grpSpPr>
                        <wps:wsp>
                          <wps:cNvSpPr/>
                          <wps:spPr>
                            <a:xfrm>
                              <a:off x="423000" y="274320"/>
                              <a:ext cx="84780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1350">
                                  <a:moveTo>
                                    <a:pt x="0" y="0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1335" y="135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52160"/>
                              <a:ext cx="857160" cy="85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560" y="98820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27360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000" y="1131480"/>
                              <a:ext cx="0" cy="40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2824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96000"/>
                            <a:ext cx="443880" cy="44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48.45pt;width:147.35pt;height:137pt" coordorigin="2290,969" coordsize="2947,2740">
                <v:shape id="shape_0" coordsize="459,1695" path="m233,840l23,255c20,115,151,0,218,0c285,0,459,19,428,255l30,1415c0,1655,185,1695,248,1695c311,1695,412,1557,410,1415l233,840xe" stroked="t" o:allowincell="f" style="position:absolute;left:3183;top:1903;width:458;height:1694;mso-wrap-style:none;v-text-anchor:middle;rotation:45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459,1695" path="m233,840l23,255c20,115,151,0,218,0c285,0,459,19,428,255l30,1415c0,1655,185,1695,248,1695c311,1695,412,1557,410,1415l233,840xe" fillcolor="#0f0f0f" stroked="t" o:allowincell="f" style="position:absolute;left:3199;top:1887;width:458;height:1694;mso-wrap-style:none;v-text-anchor:middle;rotation:90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coordsize="459,1695" path="m233,840l23,255c20,115,151,0,218,0c285,0,459,19,428,255l30,1415c0,1655,185,1695,248,1695c311,1695,412,1557,410,1415l233,840xe" fillcolor="#0f0f0f" stroked="t" o:allowincell="f" style="position:absolute;left:3202;top:1860;width:458;height:1694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group id="shape_0" style="position:absolute;left:2756;top:969;width:2481;height:2426">
                  <v:shape id="shape_0" coordsize="1335,1350" path="m0,0l0,1350l1335,1350e" stroked="t" o:allowincell="f" style="position:absolute;left:3422;top:1401;width:1334;height:1349;mso-wrap-style:none;v-text-anchor:middle;mso-position-horizontal-relative:page">
                    <v:fill o:detectmouseclick="t" on="false"/>
                    <v:stroke color="black" weight="19080" startarrow="block" endarrow="block" startarrowwidth="medium" startarrowlength="short" endarrowwidth="medium" endarrowlength="short" joinstyle="round" endcap="flat"/>
                    <w10:wrap type="none"/>
                  </v:shape>
                  <v:line id="shape_0" from="3142,1681" to="4491,3030" stroked="t" o:allowincell="f" style="position:absolute;flip:y;mso-position-horizontal-relative:page">
                    <v:stroke color="black" weight="19080" endarrow="block" endarrowwidth="medium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67;top:2525;width:569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969;width:569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7;top:1400;width:569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2,2751" to="3422,339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6,2746" to="3400,274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2290;top:3010;width:698;height:69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MCS Taybah S_U normal."/>
          <w:u w:val="single"/>
          <w:rtl w:val="true"/>
        </w:rPr>
        <w:t>مث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[</w:t>
      </w:r>
      <w:r>
        <w:rPr>
          <w:rFonts w:cs="MCS Taybah S_U normal."/>
          <w:u w:val="single"/>
        </w:rPr>
        <w:t>2</w:t>
      </w:r>
      <w:r>
        <w:rPr>
          <w:rFonts w:cs="MCS Taybah S_U normal."/>
          <w:u w:val="single"/>
          <w:rtl w:val="true"/>
        </w:rPr>
        <w:t>]</w:t>
      </w:r>
      <w:r>
        <w:rPr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كو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جزئ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فلور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هيدروجين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019425</wp:posOffset>
                </wp:positionH>
                <wp:positionV relativeFrom="paragraph">
                  <wp:posOffset>716280</wp:posOffset>
                </wp:positionV>
                <wp:extent cx="2695575" cy="1047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2.5pt;mso-wrap-distance-left:9.05pt;mso-wrap-distance-right:9.05pt;mso-wrap-distance-top:0pt;mso-wrap-distance-bottom:0pt;margin-top:56.4pt;mso-position-vertical-relative:text;margin-left:2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2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39"/>
      </w:tblGrid>
      <w:tr>
        <w:trPr>
          <w:trHeight w:val="307" w:hRule="atLeast"/>
        </w:trPr>
        <w:tc>
          <w:tcPr>
            <w:tcW w:w="73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9</w:t>
            </w:r>
            <w:r>
              <w:rPr/>
              <w:t>F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3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</w:t>
            </w:r>
            <w:r>
              <w:rPr/>
              <w:t>H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-8255</wp:posOffset>
                      </wp:positionV>
                      <wp:extent cx="935355" cy="37782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355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2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6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lang w:bidi="ar-EG"/>
                                          </w:rPr>
                                          <w:t>1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rFonts w:ascii="Wingdings 3" w:hAnsi="Wingdings 3" w:cs="Wingdings 3"/>
                                          </w:rPr>
                                        </w:pPr>
                                        <w:r>
                                          <w:rPr>
                                            <w:rFonts w:cs="Wingdings 3" w:ascii="Wingdings 3" w:hAnsi="Wingdings 3"/>
                                          </w:rPr>
                                          <w:t>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65pt;height:29.75pt;mso-wrap-distance-left:9.05pt;mso-wrap-distance-right:9.05pt;mso-wrap-distance-top:0pt;mso-wrap-distance-bottom:0pt;margin-top:-0.65pt;mso-position-vertical-relative:text;margin-left:112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cs="MCS Hijon S_U 3d."/>
          <w:b w:val="false"/>
          <w:b w:val="false"/>
          <w:bCs w:val="false"/>
          <w:sz w:val="44"/>
          <w:szCs w:val="44"/>
          <w:highlight w:val="lightGray"/>
          <w:u w:val="double"/>
        </w:rPr>
      </w:pPr>
      <w:r>
        <w:rPr>
          <w:rFonts w:cs="MCS Hijon S_U 3d."/>
          <w:b w:val="false"/>
          <w:b w:val="false"/>
          <w:bCs w:val="false"/>
          <w:sz w:val="44"/>
          <w:sz w:val="44"/>
          <w:szCs w:val="44"/>
          <w:highlight w:val="lightGray"/>
          <w:u w:val="double"/>
          <w:rtl w:val="true"/>
        </w:rPr>
        <w:t>التهجين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ه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تحاد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داخ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ختلف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كث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نفس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نتج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دي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عرف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ال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هجن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حدو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م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هج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</w:rPr>
        <w:t>(</w:t>
      </w:r>
      <w:r>
        <w:rPr/>
        <w:t>2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… </w:t>
      </w:r>
      <w:r>
        <w:rPr>
          <w:rtl w:val="true"/>
          <w:lang w:bidi="ar-EG"/>
        </w:rPr>
        <w:t>الخ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mc:AlternateContent>
          <mc:Choice Requires="wpg">
            <w:drawing>
              <wp:anchor behindDoc="0" distT="0" distB="0" distL="114935" distR="113030" simplePos="0" locked="0" layoutInCell="0" allowOverlap="1" relativeHeight="136">
                <wp:simplePos x="0" y="0"/>
                <wp:positionH relativeFrom="page">
                  <wp:posOffset>1654175</wp:posOffset>
                </wp:positionH>
                <wp:positionV relativeFrom="paragraph">
                  <wp:posOffset>470535</wp:posOffset>
                </wp:positionV>
                <wp:extent cx="5972810" cy="493395"/>
                <wp:effectExtent l="10160" t="0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493560"/>
                          <a:chOff x="0" y="0"/>
                          <a:chExt cx="5972760" cy="493560"/>
                        </a:xfrm>
                      </wpg:grpSpPr>
                      <wps:wsp>
                        <wps:cNvSpPr/>
                        <wps:spPr>
                          <a:xfrm rot="5260800">
                            <a:off x="1184040" y="-27144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443880" cy="44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31680"/>
                            <a:ext cx="1087920" cy="443880"/>
                          </a:xfrm>
                        </wpg:grpSpPr>
                        <wps:wsp>
                          <wps:cNvSpPr/>
                          <wps:spPr>
                            <a:xfrm rot="5260800">
                              <a:off x="397800" y="-32148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0"/>
                              <a:ext cx="443880" cy="443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6400" y="119880"/>
                            <a:ext cx="3078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2649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800"/>
                            <a:ext cx="8571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36">
                                <a:moveTo>
                                  <a:pt x="976" y="446"/>
                                </a:moveTo>
                                <a:lnTo>
                                  <a:pt x="1204" y="232"/>
                                </a:lnTo>
                                <a:cubicBezTo>
                                  <a:pt x="1266" y="208"/>
                                  <a:pt x="1344" y="270"/>
                                  <a:pt x="1347" y="303"/>
                                </a:cubicBezTo>
                                <a:cubicBezTo>
                                  <a:pt x="1350" y="336"/>
                                  <a:pt x="1317" y="465"/>
                                  <a:pt x="1219" y="432"/>
                                </a:cubicBezTo>
                                <a:cubicBezTo>
                                  <a:pt x="1121" y="399"/>
                                  <a:pt x="912" y="168"/>
                                  <a:pt x="762" y="104"/>
                                </a:cubicBezTo>
                                <a:cubicBezTo>
                                  <a:pt x="612" y="40"/>
                                  <a:pt x="443" y="0"/>
                                  <a:pt x="320" y="47"/>
                                </a:cubicBezTo>
                                <a:cubicBezTo>
                                  <a:pt x="197" y="94"/>
                                  <a:pt x="42" y="294"/>
                                  <a:pt x="21" y="389"/>
                                </a:cubicBezTo>
                                <a:cubicBezTo>
                                  <a:pt x="0" y="484"/>
                                  <a:pt x="114" y="560"/>
                                  <a:pt x="192" y="617"/>
                                </a:cubicBezTo>
                                <a:cubicBezTo>
                                  <a:pt x="270" y="674"/>
                                  <a:pt x="394" y="726"/>
                                  <a:pt x="491" y="731"/>
                                </a:cubicBezTo>
                                <a:cubicBezTo>
                                  <a:pt x="588" y="736"/>
                                  <a:pt x="696" y="693"/>
                                  <a:pt x="777" y="646"/>
                                </a:cubicBezTo>
                                <a:cubicBezTo>
                                  <a:pt x="858" y="599"/>
                                  <a:pt x="976" y="446"/>
                                  <a:pt x="976" y="44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451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5600" y="0"/>
                            <a:ext cx="8571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36">
                                <a:moveTo>
                                  <a:pt x="976" y="446"/>
                                </a:moveTo>
                                <a:lnTo>
                                  <a:pt x="1204" y="232"/>
                                </a:lnTo>
                                <a:cubicBezTo>
                                  <a:pt x="1266" y="208"/>
                                  <a:pt x="1344" y="270"/>
                                  <a:pt x="1347" y="303"/>
                                </a:cubicBezTo>
                                <a:cubicBezTo>
                                  <a:pt x="1350" y="336"/>
                                  <a:pt x="1317" y="465"/>
                                  <a:pt x="1219" y="432"/>
                                </a:cubicBezTo>
                                <a:cubicBezTo>
                                  <a:pt x="1121" y="399"/>
                                  <a:pt x="912" y="168"/>
                                  <a:pt x="762" y="104"/>
                                </a:cubicBezTo>
                                <a:cubicBezTo>
                                  <a:pt x="612" y="40"/>
                                  <a:pt x="443" y="0"/>
                                  <a:pt x="320" y="47"/>
                                </a:cubicBezTo>
                                <a:cubicBezTo>
                                  <a:pt x="197" y="94"/>
                                  <a:pt x="42" y="294"/>
                                  <a:pt x="21" y="389"/>
                                </a:cubicBezTo>
                                <a:cubicBezTo>
                                  <a:pt x="0" y="484"/>
                                  <a:pt x="114" y="560"/>
                                  <a:pt x="192" y="617"/>
                                </a:cubicBezTo>
                                <a:cubicBezTo>
                                  <a:pt x="270" y="674"/>
                                  <a:pt x="394" y="726"/>
                                  <a:pt x="491" y="731"/>
                                </a:cubicBezTo>
                                <a:cubicBezTo>
                                  <a:pt x="588" y="736"/>
                                  <a:pt x="696" y="693"/>
                                  <a:pt x="777" y="646"/>
                                </a:cubicBezTo>
                                <a:cubicBezTo>
                                  <a:pt x="858" y="599"/>
                                  <a:pt x="976" y="446"/>
                                  <a:pt x="976" y="44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4.2pt;width:470.3pt;height:86.2pt" coordorigin="2605,284" coordsize="9406,1724">
                <v:shape id="shape_0" coordsize="459,1695" path="m233,840l23,255c20,115,151,0,218,0c285,0,459,19,428,255l30,1415c0,1655,185,1695,248,1695c311,1695,412,1557,410,1415l233,840xe" fillcolor="#8e8e8e" stroked="t" o:allowincell="f" style="position:absolute;left:4469;top:314;width:458;height:1694;mso-wrap-style:none;v-text-anchor:middle;rotation:88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oval id="shape_0" stroked="t" o:allowincell="f" style="position:absolute;left:2605;top:819;width:698;height:69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7080;top:284;width:699;height:1695">
                  <v:shape id="shape_0" coordsize="459,1695" path="m233,840l23,255c20,115,151,0,218,0c285,0,459,19,428,255l30,1415c0,1655,185,1695,248,1695c311,1695,412,1557,410,1415l233,840xe" fillcolor="#8e8e8e" stroked="t" o:allowincell="f" style="position:absolute;left:7191;top:285;width:458;height:1694;mso-wrap-style:none;v-text-anchor:middle;rotation:88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oval id="shape_0" stroked="t" o:allowincell="f" style="position:absolute;left:7080;top:791;width:698;height:69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308;top:930;width:484;height:4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8,1158" to="6429,1158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shape id="shape_0" coordsize="1350,736" path="m976,446l1204,232c1266,208,1344,270,1347,303c1350,336,1317,465,1219,432c1121,399,912,168,762,104c612,40,443,0,320,47c197,94,42,294,21,389c0,484,114,560,192,617c270,674,394,726,491,731c588,736,696,693,777,646c858,599,976,446,976,446xe" fillcolor="#8e8e8e" stroked="t" o:allowincell="f" style="position:absolute;left:9123;top:744;width:1349;height:735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line id="shape_0" from="8439,1127" to="9050,1127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shape id="shape_0" coordsize="1350,736" path="m976,446l1204,232c1266,208,1344,270,1347,303c1350,336,1317,465,1219,432c1121,399,912,168,762,104c612,40,443,0,320,47c197,94,42,294,21,389c0,484,114,560,192,617c270,674,394,726,491,731c588,736,696,693,777,646c858,599,976,446,976,446xe" fillcolor="#8e8e8e" stroked="t" o:allowincell="f" style="position:absolute;left:10661;top:741;width:1349;height:735;flip:x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التهجين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</w:p>
    <w:tbl>
      <w:tblPr>
        <w:bidiVisual w:val="true"/>
        <w:tblW w:w="95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69"/>
        <w:gridCol w:w="2486"/>
        <w:gridCol w:w="2486"/>
        <w:gridCol w:w="2486"/>
      </w:tblGrid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قارنة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p</w:t>
            </w:r>
            <w:r>
              <w:rPr>
                <w:vertAlign w:val="superscript"/>
              </w:rPr>
              <w:t>3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ertAlign w:val="superscript"/>
              </w:rPr>
            </w:pPr>
            <w:r>
              <w:rPr/>
              <w:t>Sp</w:t>
            </w:r>
            <w:r>
              <w:rPr>
                <w:vertAlign w:val="superscript"/>
                <w:lang w:bidi="ar-EG"/>
              </w:rPr>
              <w:t>2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sp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وربيت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داخ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هجين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وربيت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هجنة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p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كافئ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ش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اغ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p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ضا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vertAlign w:val="subscript"/>
              </w:rPr>
              <w:t>z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ج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ك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ودى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ضا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vertAlign w:val="subscript"/>
              </w:rPr>
              <w:t>y</w:t>
            </w:r>
            <w:r>
              <w:rPr/>
              <w:t>, 2p</w:t>
            </w:r>
            <w:r>
              <w:rPr>
                <w:vertAlign w:val="subscript"/>
              </w:rPr>
              <w:t>z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ج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ودى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وربيت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هجنة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/>
              <w:t>109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اً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اً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اً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فراغ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جه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طى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ثان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يثيلين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يتيلين</w:t>
            </w:r>
          </w:p>
        </w:tc>
      </w:tr>
    </w:tbl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ول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ً</w:t>
      </w:r>
      <w:r>
        <w:rPr>
          <w:rFonts w:cs="MCS Taybah S_U round."/>
          <w:b w:val="false"/>
          <w:bCs w:val="false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هج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رب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جزئ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يثان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val="ar-SA" w:eastAsia="en-US" w:bidi="ar-EG"/>
        </w:rPr>
      </w:pPr>
      <w:r>
        <w:rPr>
          <w:rFonts w:cs="MCS Taybah S_U round."/>
          <w:b w:val="false"/>
          <w:bCs w:val="false"/>
          <w:u w:val="doub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4145</wp:posOffset>
                </wp:positionH>
                <wp:positionV relativeFrom="paragraph">
                  <wp:posOffset>14605</wp:posOffset>
                </wp:positionV>
                <wp:extent cx="5725160" cy="857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857160"/>
                          <a:chOff x="0" y="0"/>
                          <a:chExt cx="5725080" cy="857160"/>
                        </a:xfrm>
                      </wpg:grpSpPr>
                      <wps:wsp>
                        <wps:cNvSpPr txBox="1"/>
                        <wps:spPr>
                          <a:xfrm>
                            <a:off x="3134520" y="0"/>
                            <a:ext cx="2590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Wingdings 3" w:cs="Wingdings 3"/>
                                  <w:color w:val="auto"/>
                                  <w:lang w:val="en-US" w:bidi="ar-EG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 3" w:cs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 3" w:cs="Wingdings 3" w:ascii="Times New Roman" w:hAnsi="Times New Roman"/>
                                  <w:color w:val="auto"/>
                                  <w:lang w:val="en-US" w:bidi="ar-EG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eastAsia="Wingdings 3" w:cs="Wingdings 3" w:ascii="Times New Roman" w:hAnsi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 3" w:cs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1936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cs="Wingdings 3" w:ascii="Wingdings 3" w:hAnsi="Wingdings 3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ascii="Wingdings 3" w:hAnsi="Wingdings 3" w:eastAsia="Wingdings 3"/>
                                  <w:color w:val="auto"/>
                                  <w:lang w:val="en-US" w:bidi="ar-EG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Wingdings 3" w:hAnsi="Wingdings 3"/>
                                  <w:color w:val="auto"/>
                                  <w:lang w:val="en-US" w:bidi="ar-EG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.15pt;width:450.85pt;height:67.5pt" coordorigin="227,23" coordsize="9017,1350">
                <v:shape id="shape_0" stroked="f" o:allowincell="f" style="position:absolute;left:5163;top:23;width:407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Wingdings 3" w:cs="Wingdings 3"/>
                            <w:color w:val="auto"/>
                            <w:lang w:val="en-US" w:bidi="ar-EG"/>
                          </w:rPr>
                          <w:t>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 3" w:cs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 3" w:cs="Wingdings 3" w:ascii="Times New Roman" w:hAnsi="Times New Roman"/>
                            <w:color w:val="auto"/>
                            <w:lang w:val="en-US" w:bidi="ar-EG"/>
                          </w:rPr>
                          <w:t>1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eastAsia="Wingdings 3" w:cs="Wingdings 3" w:ascii="Times New Roman" w:hAnsi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 3" w:cs="Wingdings 3" w:ascii="Times New Roman" w:hAnsi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23;width:412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cs="Wingdings 3" w:ascii="Wingdings 3" w:hAnsi="Wingdings 3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s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ascii="Wingdings 3" w:hAnsi="Wingdings 3" w:eastAsia="Wingdings 3"/>
                            <w:color w:val="auto"/>
                            <w:lang w:val="en-US" w:bidi="ar-EG"/>
                          </w:rPr>
                          <w:t>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  <w:t>1s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Wingdings 3" w:hAnsi="Wingdings 3"/>
                            <w:color w:val="auto"/>
                            <w:lang w:val="en-US" w:bidi="ar-EG"/>
                          </w:rPr>
                          <w:t>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774690</wp:posOffset>
                </wp:positionH>
                <wp:positionV relativeFrom="paragraph">
                  <wp:posOffset>119380</wp:posOffset>
                </wp:positionV>
                <wp:extent cx="1882140" cy="2310765"/>
                <wp:effectExtent l="8890" t="8890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2310840"/>
                          <a:chOff x="0" y="0"/>
                          <a:chExt cx="1882080" cy="2310840"/>
                        </a:xfrm>
                      </wpg:grpSpPr>
                      <wps:wsp>
                        <wps:cNvSpPr/>
                        <wps:spPr>
                          <a:xfrm>
                            <a:off x="752400" y="0"/>
                            <a:ext cx="37836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240" y="1284120"/>
                            <a:ext cx="664200" cy="746640"/>
                          </a:xfrm>
                        </wpg:grpSpPr>
                        <wps:wsp>
                          <wps:cNvSpPr/>
                          <wps:spPr>
                            <a:xfrm flipV="1" rot="19584000">
                              <a:off x="139320" y="54720"/>
                              <a:ext cx="38556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3400">
                              <a:off x="120960" y="64440"/>
                              <a:ext cx="42732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082520"/>
                            <a:ext cx="674280" cy="716400"/>
                          </a:xfrm>
                        </wpg:grpSpPr>
                        <wps:wsp>
                          <wps:cNvSpPr/>
                          <wps:spPr>
                            <a:xfrm flipV="1" rot="1374600">
                              <a:off x="171000" y="41760"/>
                              <a:ext cx="34416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974000">
                              <a:off x="146520" y="48600"/>
                              <a:ext cx="38160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1166400"/>
                            <a:ext cx="699120" cy="705600"/>
                          </a:xfrm>
                        </wpg:grpSpPr>
                        <wps:wsp>
                          <wps:cNvSpPr/>
                          <wps:spPr>
                            <a:xfrm flipV="1" rot="17125200">
                              <a:off x="177840" y="30960"/>
                              <a:ext cx="3434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724600">
                              <a:off x="165240" y="37800"/>
                              <a:ext cx="38160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40" y="272880"/>
                            <a:ext cx="1346760" cy="16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1" h="2950">
                                <a:moveTo>
                                  <a:pt x="1255" y="37"/>
                                </a:moveTo>
                                <a:lnTo>
                                  <a:pt x="2301" y="2634"/>
                                </a:lnTo>
                                <a:lnTo>
                                  <a:pt x="1265" y="2950"/>
                                </a:lnTo>
                                <a:lnTo>
                                  <a:pt x="0" y="2441"/>
                                </a:lnTo>
                                <a:lnTo>
                                  <a:pt x="1212" y="0"/>
                                </a:lnTo>
                                <a:lnTo>
                                  <a:pt x="1255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41600">
                            <a:off x="487440" y="847800"/>
                            <a:ext cx="4312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000800"/>
                            <a:ext cx="826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109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6280" y="280080"/>
                            <a:ext cx="930240" cy="1023120"/>
                          </a:xfrm>
                        </wpg:grpSpPr>
                        <wps:wsp>
                          <wps:cNvSpPr/>
                          <wps:spPr>
                            <a:xfrm flipH="1" rot="19780200">
                              <a:off x="346320" y="25200"/>
                              <a:ext cx="36396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9800">
                              <a:off x="219960" y="26280"/>
                              <a:ext cx="36396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9040" y="476280"/>
                            <a:ext cx="35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1409040"/>
                            <a:ext cx="35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603440"/>
                            <a:ext cx="350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340640"/>
                            <a:ext cx="35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1063800"/>
                            <a:ext cx="351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560" y="1939320"/>
                            <a:ext cx="37836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1577520"/>
                            <a:ext cx="37800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080"/>
                            <a:ext cx="37800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7pt;margin-top:9.4pt;width:148.2pt;height:181.95pt" coordorigin="9094,188" coordsize="2964,3639">
                <v:oval id="shape_0" stroked="t" o:allowincell="f" style="position:absolute;left:10279;top:188;width:595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group id="shape_0" style="position:absolute;left:10324;top:2297;width:673;height:991">
                  <v:rect id="shape_0" coordsize="10813,10800" path="l0,21600xee" stroked="t" o:allowincell="f" style="position:absolute;left:10353;top:2296;width:606;height:976;flip:y;mso-wrap-style:none;v-text-anchor:middle;rotation:34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1982,10800" path="l0,21600xee" stroked="t" o:allowincell="f" style="position:absolute;left:10324;top:2311;width:672;height:975;flip:xy;mso-wrap-style:none;v-text-anchor:middle;rotation:26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9714;top:1959;width:601;height:1006">
                  <v:rect id="shape_0" coordsize="10813,10800" path="l0,21600xee" stroked="t" o:allowincell="f" style="position:absolute;left:9753;top:1959;width:541;height:995;flip:y;mso-wrap-style:none;v-text-anchor:middle;rotation:337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1982,10800" path="l0,21600xee" stroked="t" o:allowincell="f" style="position:absolute;left:9714;top:1970;width:600;height:995;flip:xy;mso-wrap-style:none;v-text-anchor:middle;rotation:83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0892;top:2074;width:601;height:1001">
                  <v:rect id="shape_0" coordsize="10813,10800" path="l0,21600xee" stroked="t" o:allowincell="f" style="position:absolute;left:10912;top:2075;width:540;height:992;flip:y;mso-wrap-style:none;v-text-anchor:middle;rotation:75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1982,10800" path="l0,21600xee" stroked="t" o:allowincell="f" style="position:absolute;left:10893;top:2084;width:600;height:991;flip:xy;mso-wrap-style:none;v-text-anchor:middle;rotation:345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coordsize="2301,2950" path="m1255,37l2301,2634l1265,2950l0,2441l1212,0l1255,37xe" stroked="t" o:allowincell="f" style="position:absolute;left:9493;top:618;width:2120;height:2672;mso-wrap-style:none;v-text-anchor:middle;mso-position-horizontal-relative:page">
                  <v:fill o:detectmouseclick="t" on="false"/>
                  <v:stroke color="black" weight="19080" dashstyle="shortdot" joinstyle="round" endcap="flat"/>
                  <w10:wrap type="none"/>
                </v:shape>
                <v:rect id="shape_0" coordsize="10800,10800" path="l0,21600xee" stroked="t" o:allowincell="f" style="position:absolute;left:9861;top:1523;width:678;height:695;flip:x;mso-wrap-style:none;v-text-anchor:middle;rotation:18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164;top:1764;width:1300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109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91;top:670;width:771;height:1530">
                  <v:rect id="shape_0" coordsize="12361,10800" path="l0,21600xee" stroked="t" o:allowincell="f" style="position:absolute;left:10390;top:668;width:572;height:1529;flip:x;mso-wrap-style:none;v-text-anchor:middle;rotation:30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2361,10800" path="l0,21600xee" stroked="t" o:allowincell="f" style="position:absolute;left:10190;top:671;width:572;height:1528;mso-wrap-style:none;v-text-anchor:middle;rotation:30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321;top:938;width:5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3;top:2407;width:5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2;top:2713;width:551;height: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2299;width:5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2;top:1863;width:552;height: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410;top:3242;width:595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11463;top:2673;width:594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9094;top:2670;width:594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w:t xml:space="preserve">                   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رة</w:t>
      </w:r>
      <w:r>
        <w:rPr>
          <w:rFonts w:cs="Times New Roman"/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590</wp:posOffset>
                </wp:positionH>
                <wp:positionV relativeFrom="paragraph">
                  <wp:posOffset>216535</wp:posOffset>
                </wp:positionV>
                <wp:extent cx="2971800" cy="822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644"/>
                              <w:gridCol w:w="660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vertAlign w:val="superscript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vertAlign w:val="superscript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4.75pt;mso-wrap-distance-left:9.05pt;mso-wrap-distance-right:9.05pt;mso-wrap-distance-top:0pt;mso-wrap-distance-bottom:0pt;margin-top:17.0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644"/>
                        <w:gridCol w:w="660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vertAlign w:val="superscript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vertAlign w:val="superscript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41925</wp:posOffset>
                </wp:positionH>
                <wp:positionV relativeFrom="paragraph">
                  <wp:posOffset>159385</wp:posOffset>
                </wp:positionV>
                <wp:extent cx="833120" cy="3625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يث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8.55pt;mso-wrap-distance-left:9.05pt;mso-wrap-distance-right:9.05pt;mso-wrap-distance-top:0pt;mso-wrap-distance-bottom:0pt;margin-top:12.55pt;mso-position-vertical-relative:text;margin-left:41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p</w:t>
      </w:r>
      <w:r>
        <w:rPr>
          <w:vertAlign w:val="super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597660</wp:posOffset>
                </wp:positionH>
                <wp:positionV relativeFrom="paragraph">
                  <wp:posOffset>213995</wp:posOffset>
                </wp:positionV>
                <wp:extent cx="2200910" cy="678180"/>
                <wp:effectExtent l="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678240"/>
                          <a:chOff x="0" y="0"/>
                          <a:chExt cx="2201040" cy="678240"/>
                        </a:xfrm>
                      </wpg:grpSpPr>
                      <wpg:grpSp>
                        <wpg:cNvGrpSpPr/>
                        <wpg:grpSpPr>
                          <a:xfrm>
                            <a:off x="8280" y="314280"/>
                            <a:ext cx="2175480" cy="36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5480" y="18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2760" y="36360"/>
                              <a:ext cx="144000" cy="26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364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0"/>
                                    </a:moveTo>
                                    <a:lnTo>
                                      <a:pt x="0" y="4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4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4600" y="49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2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9600" y="3960"/>
                              <a:ext cx="1081440" cy="3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144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5160" y="4824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360" y="8172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70920"/>
                                <a:ext cx="7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03">
                                    <a:moveTo>
                                      <a:pt x="0" y="0"/>
                                    </a:moveTo>
                                    <a:lnTo>
                                      <a:pt x="0" y="4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7680" y="21600"/>
                            <a:ext cx="111888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"/>
                              <a:ext cx="4291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5040"/>
                              <a:ext cx="4291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760" y="0"/>
                              <a:ext cx="4291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pt;margin-top:16.85pt;width:173.3pt;height:53.4pt" coordorigin="2516,337" coordsize="3466,1068">
                <v:group id="shape_0" style="position:absolute;left:2528;top:832;width:3426;height:573">
                  <v:rect id="shape_0" fillcolor="white" stroked="t" o:allowincell="f" style="position:absolute;left:5388;top:835;width:566;height:566;flip:x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9;top:832;width:566;height:566;flip:x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56;top:889;width:227;height:422">
                    <v:shape id="shape_0" coordsize="1,422" path="m0,0l0,422e" stroked="t" o:allowincell="f" style="position:absolute;left:5783;top:889;width:0;height:421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22" path="m0,422l0,0e" stroked="t" o:allowincell="f" style="position:absolute;left:5557;top:889;width:0;height:421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  <v:shape id="shape_0" coordsize="1,422" path="m0,0l0,422e" stroked="t" o:allowincell="f" style="position:absolute;left:2804;top:910;width:0;height:421;flip:x;mso-wrap-style:none;v-text-anchor:middle;mso-position-horizontal-relative:page">
                    <v:fill o:detectmouseclick="t" on="false"/>
                    <v:stroke color="black" weight="19080" startarrow="open" startarrowwidth="medium" startarrowlength="medium" joinstyle="round" endcap="flat"/>
                    <w10:wrap type="none"/>
                  </v:shape>
                  <v:group id="shape_0" style="position:absolute;left:3441;top:838;width:1703;height:567">
                    <v:rect id="shape_0" fillcolor="white" stroked="t" o:allowincell="f" style="position:absolute;left:4578;top:838;width:566;height:566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09;top:838;width:566;height:566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42;top:838;width:566;height:566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1,369" path="m0,0l0,369e" stroked="t" o:allowincell="f" style="position:absolute;left:4820;top:914;width:0;height:368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369" path="m0,0l0,369e" stroked="t" o:allowincell="f" style="position:absolute;left:4293;top:967;width:0;height:368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03" path="m0,0l0,403e" stroked="t" o:allowincell="f" style="position:absolute;left:3749;top:950;width:0;height:402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</v:group>
                <v:group id="shape_0" style="position:absolute;left:3473;top:371;width:1763;height:527">
                  <v:shape id="shape_0" stroked="f" o:allowincell="f" style="position:absolute;left:3473;top:377;width:675;height:5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379;width:675;height:5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9;top:371;width:675;height:5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16;top:357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337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092065</wp:posOffset>
                </wp:positionH>
                <wp:positionV relativeFrom="paragraph">
                  <wp:posOffset>205105</wp:posOffset>
                </wp:positionV>
                <wp:extent cx="2232025" cy="664210"/>
                <wp:effectExtent l="5715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64200"/>
                          <a:chOff x="0" y="0"/>
                          <a:chExt cx="2232000" cy="664200"/>
                        </a:xfrm>
                      </wpg:grpSpPr>
                      <wpg:grpSp>
                        <wpg:cNvGrpSpPr/>
                        <wpg:grpSpPr>
                          <a:xfrm>
                            <a:off x="0" y="300240"/>
                            <a:ext cx="217548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720" y="36360"/>
                              <a:ext cx="144000" cy="2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0"/>
                                    </a:moveTo>
                                    <a:lnTo>
                                      <a:pt x="0" y="4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4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0160" y="49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2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440" y="3960"/>
                              <a:ext cx="108144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4824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8172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70920"/>
                                <a:ext cx="7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03">
                                    <a:moveTo>
                                      <a:pt x="0" y="0"/>
                                    </a:moveTo>
                                    <a:lnTo>
                                      <a:pt x="0" y="4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02880" y="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47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75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900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39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16.15pt;width:175.8pt;height:52.3pt" coordorigin="8019,323" coordsize="3516,1046">
                <v:group id="shape_0" style="position:absolute;left:8019;top:796;width:3426;height:573">
                  <v:rect id="shape_0" fillcolor="white" stroked="t" o:allowincell="f" style="position:absolute;left:8019;top:799;width:566;height:5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78;top:796;width:566;height:5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190;top:853;width:226;height:422">
                    <v:shape id="shape_0" coordsize="1,422" path="m0,0l0,422e" stroked="t" o:allowincell="f" style="position:absolute;left:8190;top:853;width:0;height:421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22" path="m0,422l0,0e" stroked="t" o:allowincell="f" style="position:absolute;left:8416;top:853;width:0;height:421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  <v:shape id="shape_0" coordsize="1,422" path="m0,0l0,422e" stroked="t" o:allowincell="f" style="position:absolute;left:11169;top:874;width:0;height:421;mso-wrap-style:none;v-text-anchor:middle;mso-position-horizontal-relative:page">
                    <v:fill o:detectmouseclick="t" on="false"/>
                    <v:stroke color="black" weight="19080" startarrow="open" startarrowwidth="medium" startarrowlength="medium" joinstyle="round" endcap="flat"/>
                    <w10:wrap type="none"/>
                  </v:shape>
                  <v:group id="shape_0" style="position:absolute;left:8829;top:802;width:1703;height:567">
                    <v:rect id="shape_0" fillcolor="white" stroked="t" o:allowincell="f" style="position:absolute;left:8829;top:802;width:566;height:56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98;top:802;width:566;height:56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965;top:802;width:566;height:56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1,369" path="m0,0l0,369e" stroked="t" o:allowincell="f" style="position:absolute;left:9153;top:878;width:0;height:368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369" path="m0,0l0,369e" stroked="t" o:allowincell="f" style="position:absolute;left:9680;top:931;width:0;height:368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03" path="m0,0l0,403e" stroked="t" o:allowincell="f" style="position:absolute;left:10224;top:914;width:0;height:402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</v:group>
                <v:shape id="shape_0" stroked="f" o:allowincell="f" style="position:absolute;left:10858;top:323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9;top:346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335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337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3;top:329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ثانياً</w:t>
      </w:r>
      <w:r>
        <w:rPr>
          <w:rFonts w:cs="MCS Taybah S_U round."/>
          <w:b w:val="false"/>
          <w:bCs w:val="false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هج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رب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جزئ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اثيل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TextBody"/>
        <w:jc w:val="both"/>
        <w:rPr>
          <w:rFonts w:cs="MCS Taybah S_U round."/>
          <w:b w:val="false"/>
          <w:b w:val="false"/>
          <w:bCs w:val="false"/>
          <w:sz w:val="32"/>
          <w:szCs w:val="32"/>
          <w:u w:val="double"/>
        </w:rPr>
      </w:pPr>
      <w:r>
        <w:rPr>
          <w:rFonts w:cs="MCS Taybah S_U round."/>
          <w:b w:val="false"/>
          <w:bCs w:val="false"/>
          <w:sz w:val="32"/>
          <w:szCs w:val="32"/>
          <w:u w:val="double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206875</wp:posOffset>
                </wp:positionH>
                <wp:positionV relativeFrom="paragraph">
                  <wp:posOffset>186055</wp:posOffset>
                </wp:positionV>
                <wp:extent cx="3406775" cy="1910715"/>
                <wp:effectExtent l="8890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6680" cy="1910880"/>
                          <a:chOff x="0" y="0"/>
                          <a:chExt cx="3406680" cy="191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6680" cy="1910880"/>
                          </a:xfrm>
                        </wpg:grpSpPr>
                        <wps:wsp>
                          <wps:cNvSpPr/>
                          <wps:spPr>
                            <a:xfrm flipH="1" rot="20541600">
                              <a:off x="2205360" y="601560"/>
                              <a:ext cx="6973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095" h="10800">
                                  <a:moveTo>
                                    <a:pt x="5505" y="1387"/>
                                  </a:moveTo>
                                  <a:arcTo wR="10800" hR="10800" stAng="-7161697" swAng="71616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095" h="10800">
                                  <a:moveTo>
                                    <a:pt x="5505" y="1387"/>
                                  </a:moveTo>
                                  <a:arcTo wR="10800" hR="10800" stAng="-7161697" swAng="71616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56760"/>
                              <a:ext cx="141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501480"/>
                              <a:ext cx="66924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120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05240" y="43920"/>
                              <a:ext cx="1801440" cy="186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960" y="775800"/>
                                <a:ext cx="337320" cy="212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bCs w:val="false"/>
                                      <w:rFonts w:ascii="Arial" w:hAnsi="Arial" w:eastAsia="Arial" w:cs="Arial"/>
                                      <w:lang w:bidi="hi-IN"/>
                                    </w:rPr>
                                    <w:t>sp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2360" y="78804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1800"/>
                                <a:ext cx="80208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760" y="7542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8154000">
                                <a:off x="890280" y="425160"/>
                                <a:ext cx="80208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955400">
                                <a:off x="863280" y="1101240"/>
                                <a:ext cx="7448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9480" y="12744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6960" y="33912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558720" y="280440"/>
                                <a:ext cx="7448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46120" y="1182960"/>
                                <a:ext cx="7441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400" y="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2400" y="148572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00" y="864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19720" cy="186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3440" y="818640"/>
                                <a:ext cx="337320" cy="212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bCs w:val="false"/>
                                      <w:rFonts w:ascii="Arial" w:hAnsi="Arial" w:eastAsia="Arial" w:cs="Arial"/>
                                      <w:lang w:bidi="hi-IN"/>
                                    </w:rPr>
                                    <w:t>sp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6120" y="830520"/>
                                <a:ext cx="380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17640" y="764640"/>
                                <a:ext cx="80208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9200" y="790560"/>
                                <a:ext cx="380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3813800">
                                <a:off x="126000" y="431640"/>
                                <a:ext cx="74484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7726200">
                                <a:off x="145080" y="1119600"/>
                                <a:ext cx="74556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640" y="12852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400" y="34848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6200000">
                                <a:off x="450000" y="314640"/>
                                <a:ext cx="7448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454320" y="1234080"/>
                                <a:ext cx="7441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360" y="148716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4320" y="145440"/>
                                <a:ext cx="380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30960" y="1625760"/>
                            <a:ext cx="145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14.65pt;width:268.25pt;height:150.45pt" coordorigin="6625,293" coordsize="5365,3009">
                <v:group id="shape_0" style="position:absolute;left:6625;top:293;width:5365;height:3009">
                  <v:rect id="shape_0" coordsize="16095,10800" path="l0,21600xee" stroked="t" o:allowincell="f" style="position:absolute;left:10097;top:1240;width:1097;height:334;flip:x;mso-wrap-style:none;v-text-anchor:middle;rotation:18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8143,855" to="10377,855" stroked="t" o:allowincell="f" style="position:absolute;mso-position-horizontal-relative:page">
                    <v:stroke color="black" weight="190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9526;top:1083;width:1053;height:31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120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53;top:362;width:2837;height:2940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9230;top:1584;width:530;height:333;mso-wrap-style:none;v-text-anchor:middle;mso-position-horizontal-relative:page" type="_x0000_t136">
                      <v:path textpathok="t"/>
                      <v:textpath on="t" fitshape="t" string="sp2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259;top:1603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9153;top:1499;width:1262;height:462;mso-wrap-style:none;v-text-anchor:middle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9304;top:1550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10556;top:1032;width:1262;height:463;mso-wrap-style:none;v-text-anchor:middle;rotation:136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10513;top:2096;width:1172;height:498;flip:y;mso-wrap-style:none;v-text-anchor:middle;rotation:127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10963;top:2369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01;top:896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white" stroked="t" o:allowincell="f" style="position:absolute;left:10033;top:804;width:1172;height:498;mso-wrap-style:none;v-text-anchor:middle;rotation:90;mso-position-horizontal-relative:pag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stroked="t" o:allowincell="f" style="position:absolute;left:10014;top:2225;width:1171;height:498;flip:y;mso-wrap-style:none;v-text-anchor:middle;rotation:90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stroked="t" o:allowincell="f" style="position:absolute;left:11344;top:362;width:645;height:5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oval id="shape_0" stroked="t" o:allowincell="f" style="position:absolute;left:11188;top:2702;width:645;height:5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shape id="shape_0" stroked="f" o:allowincell="f" style="position:absolute;left:10332;top:498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25;top:293;width:2707;height:2942">
                    <v:shape id="shape_0" fillcolor="black" stroked="t" o:allowincell="f" style="position:absolute;left:8725;top:1582;width:530;height:333;flip:x;mso-wrap-style:none;v-text-anchor:middle;mso-position-horizontal-relative:page" type="_x0000_t136">
                      <v:path textpathok="t"/>
                      <v:textpath on="t" fitshape="t" string="sp2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7627;top:1601;width:598;height:40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8070;top:1497;width:1262;height:462;flip:x;mso-wrap-style:none;v-text-anchor:middle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8592;top:1538;width:598;height:40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6824;top:972;width:1172;height:499;flip:x;mso-wrap-style:none;v-text-anchor:middle;rotation:130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6855;top:2056;width:1173;height:498;flip:xy;mso-wrap-style:none;v-text-anchor:middle;rotation:129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6979;top:2317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1;top:842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stroked="t" o:allowincell="f" style="position:absolute;left:7334;top:789;width:1172;height:498;flip:x;mso-wrap-style:none;v-text-anchor:middle;rotation:90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stroked="t" o:allowincell="f" style="position:absolute;left:7341;top:2236;width:1171;height:498;flip:xy;mso-wrap-style:none;v-text-anchor:middle;rotation:90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stroked="t" o:allowincell="f" style="position:absolute;left:6625;top:293;width:645;height:599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oval id="shape_0" stroked="t" o:allowincell="f" style="position:absolute;left:6654;top:2635;width:645;height:599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shape id="shape_0" stroked="f" o:allowincell="f" style="position:absolute;left:7624;top:522;width:598;height:40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8091,2853" to="10385,2853" stroked="t" o:allowincell="f" style="position:absolute;flip:x;mso-position-horizontal-relative:pag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975</wp:posOffset>
                </wp:positionH>
                <wp:positionV relativeFrom="paragraph">
                  <wp:posOffset>96520</wp:posOffset>
                </wp:positionV>
                <wp:extent cx="1465580" cy="992505"/>
                <wp:effectExtent l="5080" t="508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992520"/>
                          <a:chOff x="0" y="0"/>
                          <a:chExt cx="1465560" cy="992520"/>
                        </a:xfrm>
                      </wpg:grpSpPr>
                      <wps:wsp>
                        <wps:cNvSpPr txBox="1"/>
                        <wps:spPr>
                          <a:xfrm>
                            <a:off x="395640" y="384840"/>
                            <a:ext cx="644400" cy="25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C        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453240"/>
                            <a:ext cx="2858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271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7">
                                  <a:moveTo>
                                    <a:pt x="0" y="0"/>
                                  </a:moveTo>
                                  <a:lnTo>
                                    <a:pt x="427" y="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85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1">
                                  <a:moveTo>
                                    <a:pt x="0" y="0"/>
                                  </a:moveTo>
                                  <a:lnTo>
                                    <a:pt x="45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92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76392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32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4680" y="228600"/>
                            <a:ext cx="1677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93">
                                <a:moveTo>
                                  <a:pt x="264" y="0"/>
                                </a:move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66348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46">
                                <a:moveTo>
                                  <a:pt x="246" y="2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50920"/>
                            <a:ext cx="1562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11">
                                <a:moveTo>
                                  <a:pt x="0" y="0"/>
                                </a:moveTo>
                                <a:lnTo>
                                  <a:pt x="246" y="21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52320"/>
                            <a:ext cx="1670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76">
                                <a:moveTo>
                                  <a:pt x="263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7.6pt;width:115.45pt;height:78.15pt" coordorigin="485,152" coordsize="2309,1563">
                <v:shape id="shape_0" fillcolor="black" stroked="t" o:allowincell="f" style="position:absolute;left:1108;top:758;width:1014;height:405;mso-wrap-style:none;v-text-anchor:middle" type="_x0000_t136">
                  <v:path textpathok="t"/>
                  <v:textpath on="t" fitshape="t" string="C        C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392;top:866;width:450;height:121">
                  <v:shape id="shape_0" coordsize="427,7" path="m0,0l427,7e" stroked="t" o:allowincell="f" style="position:absolute;left:1407;top:866;width:426;height: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50,1" path="m0,0l450,0e" stroked="t" o:allowincell="f" style="position:absolute;left:1392;top:986;width:449;height: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fillcolor="black" stroked="t" o:allowincell="f" style="position:absolute;left:485;top:152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;top:1355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83;top:1355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6;top:187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64,193" path="m264,0l0,193e" stroked="t" o:allowincell="f" style="position:absolute;left:2193;top:512;width:263;height:19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6,246" path="m246,246l0,0e" stroked="t" o:allowincell="f" style="position:absolute;left:2193;top:1197;width:245;height:24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6,211" path="m0,0l246,211e" stroked="t" o:allowincell="f" style="position:absolute;left:806;top:547;width:245;height:21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3,176" path="m263,0l0,176e" stroked="t" o:allowincell="f" style="position:absolute;left:806;top:1179;width:262;height:1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val="en-GB"/>
        </w:rPr>
        <w:t>C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vertAlign w:val="subscript"/>
          <w:lang w:val="en-GB"/>
        </w:rPr>
        <w:t>4</w:t>
      </w:r>
      <w:r>
        <w:rPr>
          <w:sz w:val="32"/>
          <w:szCs w:val="32"/>
          <w:vertAlign w:val="subscript"/>
          <w:rtl w:val="true"/>
          <w:lang w:val="en-GB"/>
        </w:rPr>
        <w:t xml:space="preserve">                         </w:t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lang w:val="el-GR"/>
        </w:rPr>
        <w:t>π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ى</w:t>
      </w:r>
      <w:r>
        <w:rPr>
          <w:sz w:val="32"/>
          <w:szCs w:val="32"/>
          <w:rtl w:val="true"/>
          <w:lang w:val="el-GR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l-GR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ل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ربو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والهيدروج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 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673475</wp:posOffset>
                </wp:positionH>
                <wp:positionV relativeFrom="paragraph">
                  <wp:posOffset>181610</wp:posOffset>
                </wp:positionV>
                <wp:extent cx="3985895" cy="1668780"/>
                <wp:effectExtent l="8890" t="5715" r="825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1668960"/>
                          <a:chOff x="0" y="0"/>
                          <a:chExt cx="3985920" cy="1668960"/>
                        </a:xfrm>
                      </wpg:grpSpPr>
                      <wps:wsp>
                        <wps:cNvSpPr/>
                        <wps:spPr>
                          <a:xfrm>
                            <a:off x="830520" y="1384200"/>
                            <a:ext cx="138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266760"/>
                            <a:ext cx="138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402120"/>
                            <a:ext cx="652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721440"/>
                            <a:ext cx="32832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sp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73296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66672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69480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4480" y="67824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5800" y="70344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63840" y="22824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51240" y="113364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44400"/>
                            <a:ext cx="399240" cy="3823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20000"/>
                            <a:ext cx="32832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sp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73152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66564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69336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" y="68508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69660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793800" y="21924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6760"/>
                            <a:ext cx="399240" cy="3823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1320" y="95760"/>
                            <a:ext cx="1429560" cy="1490400"/>
                          </a:xfrm>
                        </wpg:grpSpPr>
                        <wps:wsp>
                          <wps:cNvSpPr/>
                          <wps:spPr>
                            <a:xfrm rot="7866600">
                              <a:off x="694080" y="2282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667200">
                              <a:off x="-11520" y="9536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74160"/>
                            <a:ext cx="1429560" cy="1490400"/>
                          </a:xfrm>
                        </wpg:grpSpPr>
                        <wps:wsp>
                          <wps:cNvSpPr/>
                          <wps:spPr>
                            <a:xfrm rot="7866600">
                              <a:off x="694440" y="2282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667200">
                              <a:off x="-11520" y="9536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9680" y="22356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9764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8208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6984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797760" y="114048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609560"/>
                            <a:ext cx="1438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6720"/>
                            <a:ext cx="1438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17.2pt;width:313.85pt;height:123.8pt" coordorigin="5784,344" coordsize="6277,2476">
                <v:line id="shape_0" from="7093,2466" to="9270,2466" stroked="t" o:allowincell="f" style="position:absolute;mso-position-horizontal-relative:pag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617,706" to="10794,706" stroked="t" o:allowincell="f" style="position:absolute;mso-position-horizontal-relative:pag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392;top:919;width:1026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8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8899;top:1422;width:516;height:334;mso-wrap-style:none;v-text-anchor:middle;mso-position-horizontal-relative:page" type="_x0000_t136">
                  <v:path textpathok="t"/>
                  <v:textpath on="t" fitshape="t" string="sp2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902;top:1440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8824;top:1336;width:1230;height:464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8981;top:1380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10359;top:1354;width:1230;height:464;flip:x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10975;top:1394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white" stroked="t" o:allowincell="f" style="position:absolute;left:9666;top:645;width:1176;height:485;mso-wrap-style:none;v-text-anchor:middle;rotation:90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63,558" path="m1263,294l341,0c132,7,0,245,9,337c18,429,185,558,394,551l1263,294xe" stroked="t" o:allowincell="f" style="position:absolute;left:9646;top:2071;width:1176;height:485;flip:y;mso-wrap-style:none;v-text-anchor:middle;rotation:90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11433;top:1301;width:628;height:60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fillcolor="black" stroked="t" o:allowincell="f" style="position:absolute;left:8406;top:1420;width:516;height:334;flip:x;mso-wrap-style:none;v-text-anchor:middle;mso-position-horizontal-relative:page" type="_x0000_t136">
                  <v:path textpathok="t"/>
                  <v:textpath on="t" fitshape="t" string="sp2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336;top:1438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7768;top:1334;width:1230;height:464;flip:x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8290;top:1378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6255;top:1365;width:1230;height:464;flip:y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6333;top:1383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stroked="t" o:allowincell="f" style="position:absolute;left:7036;top:631;width:1176;height:485;flip:x;mso-wrap-style:none;v-text-anchor:middle;rotation:90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5785;top:1273;width:628;height:601;flip:x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group id="shape_0" style="position:absolute;left:9075;top:797;width:2287;height:1628">
                  <v:shape id="shape_0" coordsize="1263,558" path="m1263,294l341,0c132,7,0,245,9,337c18,429,185,558,394,551l1263,294xe" fillcolor="white" stroked="t" o:allowincell="f" style="position:absolute;left:10188;top:796;width:1175;height:485;mso-wrap-style:none;v-text-anchor:middle;rotation:131;mso-position-horizontal-relative:page">
                    <v:fill o:detectmouseclick="t" type="solid" color2="black"/>
                    <v:stroke color="black" weight="19080" dashstyle="dash" joinstyle="round" endcap="flat"/>
                    <w10:wrap type="none"/>
                  </v:shape>
                  <v:shape id="shape_0" coordsize="1263,558" path="m1263,294l341,0c132,7,0,245,9,337c18,429,185,558,394,551l1263,294xe" stroked="t" o:allowincell="f" style="position:absolute;left:9076;top:1938;width:1175;height:485;flip:y;mso-wrap-style:none;v-text-anchor:middle;rotation:49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</v:group>
                <v:group id="shape_0" style="position:absolute;left:6502;top:763;width:2287;height:1628">
                  <v:shape id="shape_0" coordsize="1263,558" path="m1263,294l341,0c132,7,0,245,9,337c18,429,185,558,394,551l1263,294xe" fillcolor="white" stroked="t" o:allowincell="f" style="position:absolute;left:7615;top:762;width:1175;height:485;mso-wrap-style:none;v-text-anchor:middle;rotation:131;mso-position-horizontal-relative:page">
                    <v:fill o:detectmouseclick="t" type="solid" color2="black"/>
                    <v:stroke color="black" weight="19080" dashstyle="dash" joinstyle="round" endcap="flat"/>
                    <w10:wrap type="none"/>
                  </v:shape>
                  <v:shape id="shape_0" coordsize="1263,558" path="m1263,294l341,0c132,7,0,245,9,337c18,429,185,558,394,551l1263,294xe" stroked="t" o:allowincell="f" style="position:absolute;left:6503;top:1904;width:1175;height:485;flip:y;mso-wrap-style:none;v-text-anchor:middle;rotation:49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</v:group>
                <v:shape id="shape_0" stroked="f" o:allowincell="f" style="position:absolute;left:10682;top:638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9;top:597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415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396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white" stroked="t" o:allowincell="f" style="position:absolute;left:7042;top:2082;width:1176;height:485;flip:xy;mso-wrap-style:none;v-text-anchor:middle;rotation:90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7847,2820" to="10112,2820" stroked="t" o:allowincell="f" style="position:absolute;mso-position-horizontal-relative:page">
                  <v:stroke color="black" weight="76320" dashstyle="dash" joinstyle="miter" endcap="flat"/>
                  <v:fill o:detectmouseclick="t" on="false"/>
                  <w10:wrap type="none"/>
                </v:line>
                <v:line id="shape_0" from="7827,344" to="10092,344" stroked="t" o:allowincell="f" style="position:absolute;mso-position-horizontal-relative:page">
                  <v:stroke color="black" weight="76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ثالثاً</w:t>
      </w:r>
      <w:r>
        <w:rPr>
          <w:rFonts w:cs="MCS Taybah S_U round."/>
          <w:b w:val="false"/>
          <w:bCs w:val="false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هج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رب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جزئ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سيتيلين</w:t>
      </w:r>
    </w:p>
    <w:p>
      <w:pPr>
        <w:pStyle w:val="TextBody"/>
        <w:bidi w:val="0"/>
        <w:jc w:val="both"/>
        <w:rPr>
          <w:rFonts w:cs="MCS Taybah S_U round."/>
          <w:b w:val="false"/>
          <w:b w:val="false"/>
          <w:bCs w:val="false"/>
          <w:sz w:val="32"/>
          <w:szCs w:val="32"/>
          <w:u w:val="double"/>
          <w:lang w:val="ar-SA" w:eastAsia="en-US"/>
        </w:rPr>
      </w:pPr>
      <w:r>
        <w:rPr>
          <w:rFonts w:cs="MCS Taybah S_U round."/>
          <w:b w:val="false"/>
          <w:bCs w:val="false"/>
          <w:sz w:val="32"/>
          <w:szCs w:val="32"/>
          <w:u w:val="doubl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829685</wp:posOffset>
                </wp:positionH>
                <wp:positionV relativeFrom="paragraph">
                  <wp:posOffset>46990</wp:posOffset>
                </wp:positionV>
                <wp:extent cx="2006600" cy="681990"/>
                <wp:effectExtent l="0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681840"/>
                          <a:chOff x="0" y="0"/>
                          <a:chExt cx="2006640" cy="681840"/>
                        </a:xfrm>
                      </wpg:grpSpPr>
                      <wps:wsp>
                        <wps:cNvSpPr/>
                        <wps:spPr>
                          <a:xfrm>
                            <a:off x="414000" y="3218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3218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18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6972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32184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69840"/>
                              <a:ext cx="7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4">
                                  <a:moveTo>
                                    <a:pt x="0" y="0"/>
                                  </a:moveTo>
                                  <a:lnTo>
                                    <a:pt x="0" y="40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200" y="37008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40392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3744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55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5pt;margin-top:3.7pt;width:158.05pt;height:53.7pt" coordorigin="6031,74" coordsize="3161,1074">
                <v:rect id="shape_0" fillcolor="white" stroked="t" o:allowincell="f" style="position:absolute;left:6683;top:581;width:566;height:5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86;top:581;width:566;height:5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55;top:581;width:566;height:5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,404" path="m0,0l0,404e" stroked="t" o:allowincell="f" style="position:absolute;left:6944;top:657;width:0;height:403;mso-wrap-style:none;v-text-anchor:middle;mso-position-horizontal-relative:pag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group id="shape_0" style="position:absolute;left:6114;top:581;width:567;height:567">
                  <v:rect id="shape_0" fillcolor="white" stroked="t" o:allowincell="f" style="position:absolute;left:6114;top:581;width:566;height:5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,404" path="m0,0l0,404e" stroked="t" o:allowincell="f" style="position:absolute;left:6393;top:691;width:0;height:403;mso-wrap-style:none;v-text-anchor:middle;mso-position-horizontal-relative:page">
                    <v:fill o:detectmouseclick="t" on="false"/>
                    <v:stroke color="black" weight="19080" startarrow="open" startarrowwidth="medium" startarrowlength="medium" joinstyle="round" endcap="flat"/>
                    <w10:wrap type="none"/>
                  </v:shape>
                </v:group>
                <v:shape id="shape_0" coordsize="1,369" path="m0,0l0,369e" stroked="t" o:allowincell="f" style="position:absolute;left:8310;top:657;width:0;height:368;mso-wrap-style:none;v-text-anchor:middle;mso-position-horizontal-relative:pag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369" path="m0,0l0,369e" stroked="t" o:allowincell="f" style="position:absolute;left:8837;top:710;width:0;height:368;mso-wrap-style:none;v-text-anchor:middle;mso-position-horizontal-relative:pag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stroked="f" o:allowincell="f" style="position:absolute;left:6031;top:81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133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74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115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04435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8.05pt" to="394.0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7025</wp:posOffset>
                </wp:positionH>
                <wp:positionV relativeFrom="paragraph">
                  <wp:posOffset>100330</wp:posOffset>
                </wp:positionV>
                <wp:extent cx="1352550" cy="228600"/>
                <wp:effectExtent l="5080" t="952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H   C     C    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5160" y="0"/>
                            <a:ext cx="2343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22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11320"/>
                              <a:ext cx="222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8">
                                  <a:moveTo>
                                    <a:pt x="0" y="0"/>
                                  </a:moveTo>
                                  <a:lnTo>
                                    <a:pt x="351" y="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240"/>
                              <a:ext cx="234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">
                                  <a:moveTo>
                                    <a:pt x="0" y="0"/>
                                  </a:moveTo>
                                  <a:lnTo>
                                    <a:pt x="369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400" y="117360"/>
                            <a:ext cx="111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8">
                                <a:moveTo>
                                  <a:pt x="0" y="0"/>
                                </a:moveTo>
                                <a:lnTo>
                                  <a:pt x="175" y="1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06560"/>
                            <a:ext cx="156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7">
                                <a:moveTo>
                                  <a:pt x="0" y="0"/>
                                </a:moveTo>
                                <a:lnTo>
                                  <a:pt x="246" y="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7.9pt;width:106.5pt;height:18pt" coordorigin="515,158" coordsize="2130,360">
                <v:shape id="shape_0" fillcolor="black" stroked="t" o:allowincell="f" style="position:absolute;left:515;top:158;width:2129;height:359;mso-wrap-style:none;v-text-anchor:middle" type="_x0000_t136">
                  <v:path textpathok="t"/>
                  <v:textpath on="t" fitshape="t" string="  H   C     C    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468;top:158;width:370;height:351">
                  <v:line id="shape_0" from="1476,158" to="1829,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51,18" path="m0,0l351,18e" stroked="t" o:allowincell="f" style="position:absolute;left:1486;top:491;width:350;height:1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9,1" path="m0,0l369,0e" stroked="t" o:allowincell="f" style="position:absolute;left:1468;top:333;width:36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75,18" path="m0,0l175,18e" stroked="t" o:allowincell="f" style="position:absolute;left:977;top:343;width:174;height: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6,17" path="m0,0l246,17e" stroked="t" o:allowincell="f" style="position:absolute;left:2153;top:326;width:245;height: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24835</wp:posOffset>
                </wp:positionH>
                <wp:positionV relativeFrom="paragraph">
                  <wp:posOffset>12402185</wp:posOffset>
                </wp:positionV>
                <wp:extent cx="1908810" cy="524510"/>
                <wp:effectExtent l="5715" t="952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524520"/>
                          <a:chOff x="0" y="0"/>
                          <a:chExt cx="1908720" cy="5245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1204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3436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1276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624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0"/>
                            <a:ext cx="1349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28">
                                <a:moveTo>
                                  <a:pt x="0" y="176"/>
                                </a:moveTo>
                                <a:lnTo>
                                  <a:pt x="333" y="18"/>
                                </a:lnTo>
                                <a:lnTo>
                                  <a:pt x="527" y="0"/>
                                </a:lnTo>
                                <a:lnTo>
                                  <a:pt x="1106" y="18"/>
                                </a:lnTo>
                                <a:lnTo>
                                  <a:pt x="1510" y="18"/>
                                </a:lnTo>
                                <a:lnTo>
                                  <a:pt x="1949" y="0"/>
                                </a:lnTo>
                                <a:lnTo>
                                  <a:pt x="2125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976.55pt;width:150.3pt;height:41.3pt" coordorigin="4921,19531" coordsize="3006,826">
                <v:rect id="shape_0" fillcolor="white" stroked="t" o:allowincell="f" style="position:absolute;left:4921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4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3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0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,404" path="m0,0l0,404e" stroked="t" o:allowincell="f" style="position:absolute;left:5182;top:19865;width:0;height:403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404" path="m0,0l0,404e" stroked="t" o:allowincell="f" style="position:absolute;left:7640;top:19900;width:0;height:403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369" path="m0,0l0,369e" stroked="t" o:allowincell="f" style="position:absolute;left:6548;top:19866;width:0;height:368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369" path="m0,0l0,369e" stroked="t" o:allowincell="f" style="position:absolute;left:7075;top:19919;width:0;height:368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2125,228" path="m0,176l333,18l527,0l1106,18l1510,18l1949,0l2125,228e" stroked="t" o:allowincell="f" style="position:absolute;left:5463;top:19531;width:2124;height:22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  <w:lang w:val="en-GB"/>
        </w:rPr>
        <w:t xml:space="preserve">             </w:t>
      </w:r>
      <w:r>
        <w:rPr>
          <w:sz w:val="32"/>
          <w:szCs w:val="32"/>
          <w:lang w:val="en-GB"/>
        </w:rPr>
        <w:t>C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TextBody"/>
        <w:jc w:val="both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  <w:lang w:val="en-GB"/>
        </w:rPr>
        <w:t>توج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رت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رب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ثلاث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(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rFonts w:cs="Times New Roman"/>
          <w:sz w:val="32"/>
          <w:szCs w:val="32"/>
          <w:lang w:val="el-GR"/>
        </w:rPr>
        <w:t>π</w:t>
      </w:r>
      <w:r>
        <w:rPr>
          <w:sz w:val="32"/>
          <w:szCs w:val="32"/>
          <w:rtl w:val="true"/>
          <w:lang w:val="en-GB"/>
        </w:rPr>
        <w:t xml:space="preserve"> + 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szCs w:val="32"/>
          <w:rtl w:val="true"/>
          <w:lang w:val="en-GB"/>
        </w:rPr>
        <w:t>)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  <w:lang w:val="en-GB"/>
        </w:rPr>
        <w:t>و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ل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ربو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والهيدروج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ابط</w:t>
      </w:r>
      <w:r>
        <w:rPr>
          <w:sz w:val="32"/>
          <w:sz w:val="32"/>
          <w:szCs w:val="32"/>
          <w:rtl w:val="true"/>
          <w:lang w:val="en-GB"/>
        </w:rPr>
        <w:t>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حادي</w:t>
      </w:r>
      <w:r>
        <w:rPr>
          <w:sz w:val="32"/>
          <w:sz w:val="32"/>
          <w:szCs w:val="32"/>
          <w:rtl w:val="true"/>
          <w:lang w:val="en-GB"/>
        </w:rPr>
        <w:t>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u w:val="double"/>
        </w:rPr>
      </w:pPr>
      <w:r>
        <w:rPr>
          <w:rFonts w:cs="MCS Jeddah S_U normal."/>
          <w:u w:val="double"/>
          <w:rtl w:val="true"/>
        </w:rPr>
        <w:t>[</w:t>
      </w:r>
      <w:r>
        <w:rPr>
          <w:rFonts w:cs="MCS Jeddah S_U normal."/>
          <w:u w:val="double"/>
        </w:rPr>
        <w:t>3</w:t>
      </w:r>
      <w:r>
        <w:rPr>
          <w:rFonts w:cs="MCS Jeddah S_U normal."/>
          <w:u w:val="double"/>
          <w:rtl w:val="true"/>
        </w:rPr>
        <w:t xml:space="preserve">] </w:t>
      </w:r>
      <w:r>
        <w:rPr>
          <w:rFonts w:cs="MCS Jeddah S_U normal."/>
          <w:u w:val="double"/>
          <w:rtl w:val="true"/>
        </w:rPr>
        <w:t>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أوربيت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جزيئية</w:t>
      </w:r>
      <w:r>
        <w:rPr>
          <w:rFonts w:cs="MCS Jeddah S_U normal."/>
          <w:u w:val="double"/>
          <w:rtl w:val="true"/>
        </w:rPr>
        <w:t>:-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نظر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الجزىء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ح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ح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بي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تعد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نو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حد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يه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داخ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مي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تكو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زيئيه</w:t>
      </w:r>
    </w:p>
    <w:p>
      <w:pPr>
        <w:pStyle w:val="Normal"/>
        <w:jc w:val="left"/>
        <w:rPr/>
      </w:pP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ب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…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  <w:u w:val="single"/>
        </w:rPr>
      </w:pPr>
      <w:r>
        <w:rPr>
          <w:rFonts w:cs="AF_Aseer"/>
          <w:u w:val="single"/>
          <w:rtl w:val="true"/>
        </w:rPr>
        <w:t>[</w:t>
      </w:r>
      <w:r>
        <w:rPr>
          <w:rFonts w:cs="AF_Aseer"/>
          <w:u w:val="single"/>
        </w:rPr>
        <w:t>1</w:t>
      </w:r>
      <w:r>
        <w:rPr>
          <w:rFonts w:cs="AF_Aseer"/>
          <w:u w:val="single"/>
          <w:rtl w:val="true"/>
        </w:rPr>
        <w:t xml:space="preserve">] </w:t>
      </w:r>
      <w:r>
        <w:rPr>
          <w:rFonts w:cs="AF_Aseer"/>
          <w:u w:val="single"/>
          <w:rtl w:val="true"/>
        </w:rPr>
        <w:t>ال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  <w:t>سيج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F_Aseer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بيت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F_Aseer"/>
          <w:u w:val="single"/>
          <w:rtl w:val="true"/>
        </w:rPr>
        <w:t>[</w:t>
      </w:r>
      <w:r>
        <w:rPr>
          <w:rFonts w:cs="AF_Aseer"/>
          <w:u w:val="single"/>
        </w:rPr>
        <w:t>2</w:t>
      </w:r>
      <w:r>
        <w:rPr>
          <w:rFonts w:cs="AF_Aseer"/>
          <w:u w:val="single"/>
          <w:rtl w:val="true"/>
        </w:rPr>
        <w:t xml:space="preserve">] </w:t>
      </w:r>
      <w:r>
        <w:rPr>
          <w:rFonts w:cs="AF_Aseer"/>
          <w:u w:val="single"/>
          <w:rtl w:val="true"/>
        </w:rPr>
        <w:t>ال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  <w:t>با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AF_Aseer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2"/>
        <w:gridCol w:w="4762"/>
      </w:tblGrid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را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سيج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(</w:t>
            </w:r>
            <w:r>
              <w:rPr>
                <w:rFonts w:cs="MCS Taybah S_U normal."/>
                <w:rtl w:val="true"/>
                <w:lang w:bidi="ar-EG"/>
              </w:rPr>
              <w:t>قوية</w:t>
            </w:r>
            <w:r>
              <w:rPr>
                <w:rFonts w:cs="MCS Taybah S_U normal."/>
                <w:rtl w:val="true"/>
                <w:lang w:bidi="ar-EG"/>
              </w:rPr>
              <w:t>)</w:t>
            </w:r>
          </w:p>
        </w:tc>
        <w:tc>
          <w:tcPr>
            <w:tcW w:w="4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را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با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(</w:t>
            </w:r>
            <w:r>
              <w:rPr>
                <w:rFonts w:cs="MCS Taybah S_U normal."/>
                <w:rtl w:val="true"/>
              </w:rPr>
              <w:t>ضعيفة</w:t>
            </w:r>
            <w:r>
              <w:rPr>
                <w:rFonts w:cs="MCS Taybah S_U normal."/>
                <w:rtl w:val="true"/>
              </w:rPr>
              <w:t>)</w:t>
            </w:r>
          </w:p>
        </w:tc>
      </w:tr>
      <w:tr>
        <w:trPr>
          <w:trHeight w:val="672" w:hRule="atLeast"/>
          <w:cantSplit w:val="true"/>
        </w:trPr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lang w:val="ar-SA" w:eastAsia="en-US"/>
              </w:rPr>
            </w:pPr>
            <w:r>
              <w:rPr>
                <w:rFonts w:cs="MCS Taybah S_U normal.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5835015</wp:posOffset>
                      </wp:positionH>
                      <wp:positionV relativeFrom="paragraph">
                        <wp:posOffset>9525</wp:posOffset>
                      </wp:positionV>
                      <wp:extent cx="753110" cy="443865"/>
                      <wp:effectExtent l="10160" t="10160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443880"/>
                                <a:chOff x="0" y="0"/>
                                <a:chExt cx="75312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3880" cy="44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240" y="0"/>
                                  <a:ext cx="443880" cy="44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54000" rIns="5400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9.45pt;margin-top:0.75pt;width:59.3pt;height:34.95pt" coordorigin="9189,15" coordsize="1186,699">
                      <v:oval id="shape_0" stroked="t" o:allowincell="t" style="position:absolute;left:9189;top:15;width:698;height:6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9676;top:15;width:698;height:6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GB" w:bidi="ar-EG"/>
              </w:rPr>
            </w:pPr>
            <w:r>
              <w:rPr>
                <w:lang w:bidi="ar-EG"/>
              </w:rPr>
              <w:t>s/s</w:t>
            </w:r>
          </w:p>
        </w:tc>
        <w:tc>
          <w:tcPr>
            <w:tcW w:w="4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ar-SA" w:eastAsia="en-US" w:bidi="ar-EG"/>
              </w:rPr>
            </w:pPr>
            <w:r>
              <w:rPr>
                <w:rtl w:val="true"/>
                <w:lang w:val="ar-SA" w:eastAsia="en-US" w:bidi="ar-EG"/>
              </w:rPr>
              <mc:AlternateContent>
                <mc:Choice Requires="wpg">
                  <w:drawing>
                    <wp:anchor behindDoc="0" distT="0" distB="0" distL="111125" distR="106680" simplePos="0" locked="0" layoutInCell="1" allowOverlap="1" relativeHeight="130">
                      <wp:simplePos x="0" y="0"/>
                      <wp:positionH relativeFrom="page">
                        <wp:posOffset>5999480</wp:posOffset>
                      </wp:positionH>
                      <wp:positionV relativeFrom="paragraph">
                        <wp:posOffset>336550</wp:posOffset>
                      </wp:positionV>
                      <wp:extent cx="480695" cy="1092835"/>
                      <wp:effectExtent l="0" t="1079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600" cy="1092960"/>
                                <a:chOff x="0" y="0"/>
                                <a:chExt cx="480600" cy="10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1656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f0f0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4pt;margin-top:26.5pt;width:37.85pt;height:86.05pt" coordorigin="9448,530" coordsize="757,1721">
                      <v:shape id="shape_0" coordsize="459,1695" path="m233,840l23,255c20,115,151,0,218,0c285,0,459,19,428,255l30,1415c0,1655,185,1695,248,1695c311,1695,412,1557,410,1415l233,840xe" stroked="t" o:allowincell="t" style="position:absolute;left:9448;top:530;width:458;height:1694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59,1695" path="m233,840l23,255c20,115,151,0,218,0c285,0,459,19,428,255l30,1415c0,1655,185,1695,248,1695c311,1695,412,1557,410,1415l233,840xe" fillcolor="#0f0f0f" stroked="t" o:allowincell="t" style="position:absolute;left:9746;top:556;width:458;height:1694;mso-wrap-style:none;v-text-anchor:middle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lang w:bidi="ar-E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292100</wp:posOffset>
                      </wp:positionH>
                      <wp:positionV relativeFrom="paragraph">
                        <wp:posOffset>71755</wp:posOffset>
                      </wp:positionV>
                      <wp:extent cx="1989455" cy="293370"/>
                      <wp:effectExtent l="10160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9360" cy="293400"/>
                                <a:chOff x="0" y="0"/>
                                <a:chExt cx="1989360" cy="293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92400" y="-39060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f0f0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05360" y="-39240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f0f0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-25.25pt;width:94.85pt;height:84.9pt" coordorigin="1077,-505" coordsize="1897,1698">
                      <v:shape id="shape_0" coordsize="459,1695" path="m233,840l23,255c20,115,151,0,218,0c285,0,459,19,428,255l30,1415c0,1655,185,1695,248,1695c311,1695,412,1557,410,1415l233,840xe" fillcolor="#0f0f0f" stroked="t" o:allowincell="t" style="position:absolute;left:1078;top:-502;width:458;height:1694;mso-wrap-style:none;v-text-anchor:middle;rotation:90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  <v:shape id="shape_0" coordsize="459,1695" path="m233,840l23,255c20,115,151,0,218,0c285,0,459,19,428,255l30,1415c0,1655,185,1695,248,1695c311,1695,412,1557,410,1415l233,840xe" fillcolor="#0f0f0f" stroked="t" o:allowincell="t" style="position:absolute;left:2516;top:-505;width:458;height:1694;mso-wrap-style:none;v-text-anchor:middle;rotation:90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bidi="ar-EG"/>
              </w:rPr>
              <w:t>p/p</w:t>
            </w:r>
          </w:p>
          <w:p>
            <w:pPr>
              <w:pStyle w:val="Normal"/>
              <w:bidi w:val="0"/>
              <w:jc w:val="right"/>
              <w:rPr>
                <w:lang w:val="en-GB" w:bidi="ar-EG"/>
              </w:rPr>
            </w:pPr>
            <w:r>
              <w:rPr>
                <w:lang w:val="en-GB" w:bidi="ar-EG"/>
              </w:rPr>
            </w:r>
          </w:p>
        </w:tc>
        <w:tc>
          <w:tcPr>
            <w:tcW w:w="4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 w:bidi="ar-EG"/>
              </w:rPr>
            </w:pPr>
            <w:r>
              <w:rPr>
                <w:rtl w:val="true"/>
                <w:lang w:val="en-GB" w:bidi="ar-EG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5426075</wp:posOffset>
                      </wp:positionH>
                      <wp:positionV relativeFrom="paragraph">
                        <wp:posOffset>-8255</wp:posOffset>
                      </wp:positionV>
                      <wp:extent cx="1412240" cy="443865"/>
                      <wp:effectExtent l="10160" t="10160" r="381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2280" cy="443880"/>
                                <a:chOff x="0" y="0"/>
                                <a:chExt cx="1412280" cy="443880"/>
                              </a:xfrm>
                            </wpg:grpSpPr>
                            <wps:wsp>
                              <wps:cNvSpPr/>
                              <wps:spPr>
                                <a:xfrm rot="5260800">
                                  <a:off x="722160" y="-31212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3880" cy="44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54000" rIns="5400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25pt;margin-top:-25.25pt;width:79.75pt;height:84.75pt" coordorigin="8545,-505" coordsize="1595,1695">
                      <v:shape id="shape_0" coordsize="459,1695" path="m233,840l23,255c20,115,151,0,218,0c285,0,459,19,428,255l30,1415c0,1655,185,1695,248,1695c311,1695,412,1557,410,1415l233,840xe" fillcolor="#8e8e8e" stroked="t" o:allowincell="t" style="position:absolute;left:9682;top:-504;width:458;height:1694;mso-wrap-style:none;v-text-anchor:middle;rotation:88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  <v:oval id="shape_0" stroked="t" o:allowincell="t" style="position:absolute;left:8545;top:-13;width:698;height:6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s/p</w:t>
            </w:r>
          </w:p>
        </w:tc>
        <w:tc>
          <w:tcPr>
            <w:tcW w:w="4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Style6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ثالث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تناسقية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ت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حداه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زوج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ح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إلكتر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تسم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انح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لثان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ارغ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تسم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ستقبلة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تعتب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ناسق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حد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نوا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ساهم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ختلف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رابط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نشأ؛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مصد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ساهم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ذر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شارك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ناسق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صد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انحة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>
          <w:rFonts w:cs="MCS Taybah S_U normal."/>
          <w:sz w:val="32"/>
          <w:szCs w:val="3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55825</wp:posOffset>
                </wp:positionH>
                <wp:positionV relativeFrom="paragraph">
                  <wp:posOffset>297180</wp:posOffset>
                </wp:positionV>
                <wp:extent cx="5389245" cy="1123950"/>
                <wp:effectExtent l="0" t="0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200" cy="1123920"/>
                          <a:chOff x="0" y="0"/>
                          <a:chExt cx="5389200" cy="1123920"/>
                        </a:xfrm>
                      </wpg:grpSpPr>
                      <wps:wsp>
                        <wps:cNvSpPr/>
                        <wps:spPr>
                          <a:xfrm>
                            <a:off x="2672640" y="606600"/>
                            <a:ext cx="727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0"/>
                            <a:ext cx="37008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0"/>
                            <a:ext cx="36972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36600"/>
                            <a:ext cx="56196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X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X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0880" y="89640"/>
                            <a:ext cx="1351440" cy="1034280"/>
                          </a:xfrm>
                          <a:prstGeom prst="bracketPair">
                            <a:avLst>
                              <a:gd name="adj" fmla="val 1081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0160" y="100800"/>
                            <a:ext cx="37008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114480"/>
                            <a:ext cx="36972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6560" y="424800"/>
                            <a:ext cx="56196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720" y="145440"/>
                              <a:ext cx="111240" cy="20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1960" cy="50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    X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X               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   XX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92840" y="42552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44496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160" y="8964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0824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407160"/>
                            <a:ext cx="572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37152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40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716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23.4pt;width:424.35pt;height:88.55pt" coordorigin="3395,468" coordsize="8487,1771">
                <v:line id="shape_0" from="7604,1424" to="8749,142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588;top:468;width:582;height:1111;flip:x;mso-wrap-style:none;v-text-anchor:middle;mso-position-horizontal-relative:page" type="_x0000_t136">
                  <v:path textpathok="t"/>
                  <v:textpath on="t" fitshape="t" string="    &#10;           &#10;o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428;top:468;width:581;height:1111;flip:x;mso-wrap-style:none;v-text-anchor:middle;mso-position-horizontal-relative:page" type="_x0000_t136">
                  <v:path textpathok="t"/>
                  <v:textpath on="t" fitshape="t" string="    &#10;           &#10;o 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015;top:998;width:884;height:794;mso-wrap-style:none;v-text-anchor:middle;mso-position-horizontal-relative:page" type="_x0000_t136">
                  <v:path textpathok="t"/>
                  <v:textpath on="t" fitshape="t" string="     XX&#10; X               X&#10;&#10;    XX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9664;top:609;width:2127;height:1628;mso-wrap-style:none;v-text-anchor:middle;mso-position-horizontal-relative:page" type="_x0000_t185">
                  <v:fill o:detectmouseclick="t" on="fals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10797;top:627;width:582;height:1111;flip:x;mso-wrap-style:none;v-text-anchor:middle;mso-position-horizontal-relative:page" type="_x0000_t136">
                  <v:path textpathok="t"/>
                  <v:textpath on="t" fitshape="t" string="    &#10;           &#10;o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642;top:649;width:581;height:1111;flip:x;mso-wrap-style:none;v-text-anchor:middle;mso-position-horizontal-relative:page" type="_x0000_t136">
                  <v:path textpathok="t"/>
                  <v:textpath on="t" fitshape="t" string="    &#10;           &#10;o 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0224;top:1137;width:885;height:794">
                  <v:shape id="shape_0" fillcolor="black" stroked="t" o:allowincell="f" style="position:absolute;left:10622;top:1366;width:174;height:314;mso-wrap-style:none;v-text-anchor:middle;mso-position-horizontal-relative:page" type="_x0000_t136">
                    <v:path textpathok="t"/>
                    <v:textpath on="t" fitshape="t" string="O" style="font-family:&quot;Arial&quot;;font-size:16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24;top:1137;width:884;height:793;mso-wrap-style:none;v-text-anchor:middle;mso-position-horizontal-relative:page" type="_x0000_t136">
                    <v:path textpathok="t"/>
                    <v:textpath on="t" fitshape="t" string="     XX&#10; X               X&#10;&#10;    XX" style="font-family:&quot;Arial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11258;top:1138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1169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1;top:609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1111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1109;width:900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9;top:1053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1015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1109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3d."/>
          <w:sz w:val="32"/>
          <w:sz w:val="32"/>
          <w:szCs w:val="32"/>
          <w:rtl w:val="true"/>
        </w:rPr>
        <w:t>مثال</w:t>
      </w:r>
      <w:r>
        <w:rPr>
          <w:rFonts w:cs="MCS Jeddah S_U 3d."/>
          <w:sz w:val="32"/>
          <w:szCs w:val="32"/>
          <w:lang w:bidi="ar-EG"/>
        </w:rPr>
        <w:t>1</w:t>
      </w:r>
      <w:r>
        <w:rPr>
          <w:rFonts w:cs="MCS Jeddah S_U 3d."/>
          <w:sz w:val="32"/>
          <w:szCs w:val="32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نيوم</w:t>
      </w:r>
      <w:r>
        <w:rPr>
          <w:rFonts w:cs="Times New Roman"/>
          <w:sz w:val="36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u w:val="double"/>
          <w:lang w:val="en-GB"/>
        </w:rPr>
        <w:t>H</w:t>
      </w:r>
      <w:r>
        <w:rPr>
          <w:rFonts w:cs="MCS Taybah S_U normal."/>
          <w:sz w:val="36"/>
          <w:szCs w:val="36"/>
          <w:u w:val="double"/>
          <w:vertAlign w:val="subscript"/>
          <w:lang w:val="en-GB"/>
        </w:rPr>
        <w:t>3</w:t>
      </w:r>
      <w:r>
        <w:rPr>
          <w:rFonts w:cs="MCS Taybah S_U normal."/>
          <w:sz w:val="36"/>
          <w:szCs w:val="36"/>
          <w:u w:val="double"/>
          <w:lang w:val="en-GB"/>
        </w:rPr>
        <w:t>O</w:t>
      </w:r>
      <w:r>
        <w:rPr>
          <w:rFonts w:cs="MCS Taybah S_U normal."/>
          <w:sz w:val="36"/>
          <w:szCs w:val="36"/>
          <w:u w:val="double"/>
          <w:vertAlign w:val="superscript"/>
          <w:rtl w:val="true"/>
          <w:lang w:val="en-GB"/>
        </w:rPr>
        <w:t>+</w:t>
      </w:r>
      <w:r>
        <w:rPr>
          <w:rFonts w:cs="MCS Taybah S_U normal.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ح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TextBody"/>
        <w:jc w:val="both"/>
        <w:rPr>
          <w:rFonts w:cs="MCS Taybah S_U normal."/>
          <w:sz w:val="32"/>
          <w:szCs w:val="32"/>
          <w:lang w:val="en-GB" w:eastAsia="en-US"/>
        </w:rPr>
      </w:pPr>
      <w:r>
        <w:rPr>
          <w:rFonts w:cs="MCS Taybah S_U normal."/>
          <w:sz w:val="32"/>
          <w:szCs w:val="32"/>
          <w:rtl w:val="tru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42160</wp:posOffset>
                </wp:positionH>
                <wp:positionV relativeFrom="paragraph">
                  <wp:posOffset>11430</wp:posOffset>
                </wp:positionV>
                <wp:extent cx="273050" cy="27368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1.55pt;mso-wrap-distance-left:9.05pt;mso-wrap-distance-right:9.05pt;mso-wrap-distance-top:0pt;mso-wrap-distance-bottom:0pt;margin-top:0.9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rFonts w:cs="Times New Roman"/>
          <w:sz w:val="32"/>
          <w:szCs w:val="32"/>
          <w:rtl w:val="true"/>
          <w:lang w:val="en-GB"/>
        </w:rPr>
        <w:t xml:space="preserve">  </w:t>
      </w:r>
      <w:r>
        <w:rPr>
          <w:rFonts w:cs="Times New Roman"/>
          <w:sz w:val="32"/>
          <w:szCs w:val="32"/>
          <w:rtl w:val="true"/>
          <w:lang w:val="en-GB"/>
        </w:rPr>
        <w:t xml:space="preserve">        </w:t>
      </w:r>
      <w:r>
        <w:rPr>
          <w:rFonts w:cs="Times New Roman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ي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يدرونيو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                 </w:t>
      </w:r>
      <w:r>
        <w:rPr>
          <w:sz w:val="32"/>
          <w:sz w:val="32"/>
          <w:szCs w:val="32"/>
          <w:rtl w:val="true"/>
          <w:lang w:val="en-GB"/>
        </w:rPr>
        <w:t>ال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ستقبل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rtl w:val="true"/>
          <w:lang w:val="en-GB"/>
        </w:rPr>
        <w:t xml:space="preserve">      </w:t>
      </w:r>
      <w:r>
        <w:rPr>
          <w:sz w:val="32"/>
          <w:sz w:val="32"/>
          <w:szCs w:val="32"/>
          <w:rtl w:val="true"/>
          <w:lang w:val="en-GB"/>
        </w:rPr>
        <w:t>ال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انح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lang w:val="en-GB"/>
        </w:rPr>
        <w:t>O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/>
      </w:pPr>
      <w:r>
        <w:rPr>
          <w:rFonts w:cs="MCS Taybah S_U normal."/>
          <w:sz w:val="32"/>
          <w:sz w:val="32"/>
          <w:szCs w:val="32"/>
          <w:rtl w:val="true"/>
          <w:lang w:val="en-GB"/>
        </w:rPr>
        <w:t>وبذلك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يوج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أي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هيدروج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تأ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أحماض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حاليل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ائ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نفرد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ينجذ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ح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وجو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أكسج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جزيئ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ويرتبط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جزئ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ب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تناسقية</w:t>
      </w:r>
      <w:r>
        <w:rPr>
          <w:rFonts w:cs="MCS Taybah S_U normal."/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>
          <w:rFonts w:cs="MCS Jeddah S_U 3d."/>
          <w:sz w:val="32"/>
          <w:szCs w:val="32"/>
        </w:rPr>
      </w:pPr>
      <w:r>
        <w:rPr>
          <w:rFonts w:cs="MCS Jeddah S_U 3d."/>
          <w:sz w:val="32"/>
          <w:sz w:val="32"/>
          <w:szCs w:val="32"/>
          <w:rtl w:val="true"/>
        </w:rPr>
        <w:t>مثال</w:t>
      </w:r>
      <w:r>
        <w:rPr>
          <w:rFonts w:cs="MCS Jeddah S_U 3d."/>
          <w:sz w:val="32"/>
          <w:szCs w:val="32"/>
        </w:rPr>
        <w:t>2</w:t>
      </w:r>
      <w:r>
        <w:rPr>
          <w:rFonts w:cs="MCS Jeddah S_U 3d."/>
          <w:sz w:val="32"/>
          <w:szCs w:val="32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ونيوم</w:t>
      </w:r>
      <w:r>
        <w:rPr>
          <w:rFonts w:cs="Times New Roman"/>
          <w:sz w:val="36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Times New Roman"/>
          <w:sz w:val="36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u w:val="double"/>
          <w:lang w:val="en-GB"/>
        </w:rPr>
        <w:t>NH</w:t>
      </w:r>
      <w:r>
        <w:rPr>
          <w:rFonts w:cs="MCS Taybah S_U normal."/>
          <w:sz w:val="36"/>
          <w:szCs w:val="36"/>
          <w:u w:val="double"/>
          <w:vertAlign w:val="subscript"/>
          <w:lang w:val="en-GB"/>
        </w:rPr>
        <w:t>4</w:t>
      </w:r>
      <w:r>
        <w:rPr>
          <w:rFonts w:cs="MCS Taybah S_U normal."/>
          <w:sz w:val="36"/>
          <w:szCs w:val="36"/>
          <w:u w:val="double"/>
          <w:vertAlign w:val="subscript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u w:val="double"/>
          <w:vertAlign w:val="superscript"/>
          <w:rtl w:val="true"/>
          <w:lang w:val="en-GB"/>
        </w:rPr>
        <w:t>+</w:t>
      </w:r>
      <w:r>
        <w:rPr>
          <w:rFonts w:cs="MCS Taybah S_U normal.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ش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MCS Jeddah S_U normal."/>
          <w:sz w:val="32"/>
          <w:sz w:val="32"/>
          <w:szCs w:val="32"/>
          <w:u w:val="double"/>
          <w:rtl w:val="true"/>
        </w:rPr>
        <w:t>الذر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double"/>
          <w:rtl w:val="true"/>
        </w:rPr>
        <w:t>المانحة</w:t>
      </w:r>
      <w:r>
        <w:rPr>
          <w:rFonts w:cs="MCS Jeddah S_U normal."/>
          <w:sz w:val="32"/>
          <w:szCs w:val="32"/>
          <w:u w:val="double"/>
          <w:rtl w:val="true"/>
        </w:rPr>
        <w:t>: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ربي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حتو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ق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منح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ربي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ارغ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/>
      </w:pPr>
      <w:r>
        <w:rPr>
          <w:rFonts w:cs="MCS Jeddah S_U normal."/>
          <w:sz w:val="32"/>
          <w:sz w:val="32"/>
          <w:szCs w:val="32"/>
          <w:u w:val="double"/>
          <w:rtl w:val="true"/>
        </w:rPr>
        <w:t>الذر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double"/>
          <w:rtl w:val="true"/>
        </w:rPr>
        <w:t>المستقبلة</w:t>
      </w:r>
      <w:r>
        <w:rPr>
          <w:rFonts w:cs="MCS Jeddah S_U normal."/>
          <w:sz w:val="32"/>
          <w:szCs w:val="32"/>
          <w:u w:val="double"/>
          <w:rtl w:val="true"/>
        </w:rPr>
        <w:t>: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ربي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ارغ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يلزم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تص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ركي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ثابت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Style6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رابع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هيدروجينية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د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ق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ت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ه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ال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حي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حده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ساهم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قط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م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خ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هيدروجين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تعم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قنط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  <w:rtl w:val="true"/>
        </w:rPr>
        <w:t>(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سر</w:t>
      </w:r>
      <w:r>
        <w:rPr>
          <w:rFonts w:cs="MCS Taybah S_U normal."/>
          <w:sz w:val="36"/>
          <w:szCs w:val="36"/>
          <w:highlight w:val="yellow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ربط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جزيئ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340860</wp:posOffset>
                </wp:positionH>
                <wp:positionV relativeFrom="paragraph">
                  <wp:posOffset>234315</wp:posOffset>
                </wp:positionV>
                <wp:extent cx="3018790" cy="8375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837720"/>
                          <a:chOff x="0" y="0"/>
                          <a:chExt cx="3018960" cy="83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896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eastAsia="Times New Roman" w:cs="Arabic Transparent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bCs/>
                                  <w:szCs w:val="32"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O      H        O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br/>
                                <w:t xml:space="preserve"> H        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473040"/>
                            <a:ext cx="140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25">
                                <a:moveTo>
                                  <a:pt x="295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147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4082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493920"/>
                            <a:ext cx="140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25">
                                <a:moveTo>
                                  <a:pt x="295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640" y="408240"/>
                            <a:ext cx="33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pt;margin-top:18.45pt;width:237.7pt;height:65.95pt" coordorigin="6836,369" coordsize="4754,1319">
                <v:shape id="shape_0" stroked="f" o:allowincell="f" style="position:absolute;left:6836;top:369;width:4753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eastAsia="Times New Roman" w:cs="Arabic Transparent" w:ascii="Times New Roman" w:hAnsi="Times New Roman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bCs/>
                            <w:szCs w:val="32"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O      H        O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br/>
                          <w:t xml:space="preserve"> H          </w:t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5,225" path="m295,0l0,225e" stroked="t" o:allowincell="f" style="position:absolute;left:7787;top:1114;width:220;height:1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8423,1022" to="8710,102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46,1012" to="10233,101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295,225" path="m295,0l0,225e" stroked="t" o:allowincell="f" style="position:absolute;left:9397;top:1147;width:220;height:1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9075,1012" to="9606,1012" stroked="t" o:allowincell="f" style="position:absolute;flip:x;mso-position-horizontal-relative:pag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مثا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 xml:space="preserve">....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</w:p>
    <w:p>
      <w:pPr>
        <w:pStyle w:val="Normal"/>
        <w:jc w:val="left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ة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343525</wp:posOffset>
                </wp:positionH>
                <wp:positionV relativeFrom="paragraph">
                  <wp:posOffset>155575</wp:posOffset>
                </wp:positionV>
                <wp:extent cx="2016125" cy="7708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000" cy="770760"/>
                          <a:chOff x="0" y="0"/>
                          <a:chExt cx="2016000" cy="77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600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H               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           F 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2640" y="473040"/>
                            <a:ext cx="176400" cy="1764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231840"/>
                            <a:ext cx="162000" cy="10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252000"/>
                            <a:ext cx="162000" cy="10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93560"/>
                            <a:ext cx="143640" cy="12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6240"/>
                            <a:ext cx="205920" cy="1422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12.25pt;width:158.75pt;height:60.7pt" coordorigin="8415,245" coordsize="3175,1214">
                <v:shape id="shape_0" stroked="f" o:allowincell="f" style="position:absolute;left:8415;top:245;width:3174;height:1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H                  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           F          F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6,990" to="10633,1267" stroked="t" o:allowincell="f" style="position:absolute;flip:x;mso-position-horizontal-relative:pag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8780,610" to="9034,76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58,642" to="11112,80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834,1022" to="10059,122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340,633" to="9663,856" stroked="t" o:allowincell="f" style="position:absolute;mso-position-horizontal-relative:page">
                  <v:stroke color="black" weight="284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مثا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TextBody"/>
        <w:jc w:val="both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لاحظات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10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vertAlign w:val="superscript"/>
        </w:rPr>
        <w:t>5</w:t>
      </w:r>
      <w:r>
        <w:rPr>
          <w:rFonts w:cs="MCS Taybah S_U normal."/>
          <w:sz w:val="36"/>
          <w:sz w:val="36"/>
          <w:szCs w:val="36"/>
          <w:rtl w:val="true"/>
        </w:rPr>
        <w:t>م</w:t>
      </w:r>
      <w:r>
        <w:rPr>
          <w:rFonts w:cs="MCS Taybah S_U normal."/>
          <w:sz w:val="36"/>
          <w:szCs w:val="36"/>
          <w:rtl w:val="true"/>
        </w:rPr>
        <w:t>):-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6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فلزية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لز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شبك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لور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شك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ترت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شبك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ي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وجب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طاق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خارج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تتج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ع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كون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سحاب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ك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ربط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ج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ي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وجبة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Heading3"/>
        <w:ind w:left="0" w:right="0" w:hanging="0"/>
        <w:jc w:val="both"/>
        <w:rPr>
          <w:rFonts w:cs="MCS Jeddah S_U 3d."/>
        </w:rPr>
      </w:pPr>
      <w:r>
        <w:rPr>
          <w:rFonts w:cs="MCS Jeddah S_U 3d."/>
          <w:sz w:val="32"/>
          <w:sz w:val="32"/>
          <w:u w:val="double"/>
          <w:rtl w:val="true"/>
        </w:rPr>
        <w:t>تعريف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رابطة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فلزية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نتج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سحا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كتر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كافؤ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ح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قل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قو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ناف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ي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لز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وج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شبك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بلورية</w:t>
      </w:r>
      <w:r>
        <w:rPr>
          <w:rFonts w:cs="MCS Taybah S_U normal."/>
          <w:sz w:val="36"/>
          <w:szCs w:val="36"/>
          <w:highlight w:val="yellow"/>
          <w:rtl w:val="true"/>
        </w:rPr>
        <w:t>.</w:t>
      </w:r>
    </w:p>
    <w:p>
      <w:pPr>
        <w:pStyle w:val="TextBody"/>
        <w:jc w:val="both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لاحظات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 w:bidi="ar-EG"/>
        </w:rPr>
        <w:t>و</w:t>
      </w:r>
      <w:r>
        <w:rPr>
          <w:sz w:val="32"/>
          <w:sz w:val="32"/>
          <w:szCs w:val="32"/>
          <w:rtl w:val="true"/>
          <w:lang w:val="en-GB"/>
        </w:rPr>
        <w:t>كل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كافؤ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ية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وكل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صلاب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ارتفع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انصهار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كافؤ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سئول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وصي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ار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الكهرب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فلزات</w:t>
      </w:r>
      <w:r>
        <w:rPr>
          <w:sz w:val="32"/>
          <w:szCs w:val="32"/>
          <w:rtl w:val="true"/>
          <w:lang w:val="en-GB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65"/>
        <w:gridCol w:w="2389"/>
        <w:gridCol w:w="2387"/>
        <w:gridCol w:w="2373"/>
      </w:tblGrid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فلز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توزي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GB"/>
              </w:rPr>
              <w:t xml:space="preserve"> </w:t>
            </w: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إلكترونى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إلكترو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GB"/>
              </w:rPr>
              <w:t xml:space="preserve"> </w:t>
            </w: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تكافؤ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صلابة</w:t>
            </w:r>
          </w:p>
        </w:tc>
      </w:tr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/>
            </w:pPr>
            <w:r>
              <w:rPr>
                <w:sz w:val="30"/>
                <w:szCs w:val="30"/>
                <w:vertAlign w:val="subscript"/>
              </w:rPr>
              <w:t>11</w:t>
            </w:r>
            <w:r>
              <w:rPr>
                <w:sz w:val="30"/>
                <w:szCs w:val="30"/>
              </w:rPr>
              <w:t>Na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 8, 1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  <w:t>1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 w:val="30"/>
                <w:szCs w:val="30"/>
                <w:rtl w:val="true"/>
                <w:lang w:val="en-GB"/>
              </w:rPr>
              <w:t>لين</w:t>
            </w:r>
          </w:p>
        </w:tc>
      </w:tr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/>
            </w:pPr>
            <w:r>
              <w:rPr>
                <w:sz w:val="30"/>
                <w:szCs w:val="30"/>
                <w:vertAlign w:val="subscript"/>
              </w:rPr>
              <w:t>12</w:t>
            </w:r>
            <w:r>
              <w:rPr>
                <w:sz w:val="30"/>
                <w:szCs w:val="30"/>
              </w:rPr>
              <w:t>Mg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 8, 2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  <w:t>2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 w:val="30"/>
                <w:szCs w:val="30"/>
                <w:rtl w:val="true"/>
                <w:lang w:val="en-GB"/>
              </w:rPr>
              <w:t>طرى</w:t>
            </w:r>
          </w:p>
        </w:tc>
      </w:tr>
      <w:tr>
        <w:trPr>
          <w:trHeight w:val="23" w:hRule="atLeast"/>
        </w:trPr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/>
            </w:pPr>
            <w:r>
              <w:rPr>
                <w:sz w:val="30"/>
                <w:szCs w:val="30"/>
                <w:vertAlign w:val="subscript"/>
              </w:rPr>
              <w:t>13</w:t>
            </w:r>
            <w:r>
              <w:rPr>
                <w:sz w:val="30"/>
                <w:szCs w:val="30"/>
              </w:rPr>
              <w:t>Al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 8, 3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  <w:t>3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 w:val="30"/>
                <w:szCs w:val="30"/>
                <w:rtl w:val="true"/>
                <w:lang w:val="en-GB"/>
              </w:rPr>
              <w:t>صلب</w:t>
            </w:r>
          </w:p>
        </w:tc>
      </w:tr>
    </w:tbl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  <w:lang w:val="en-GB"/>
        </w:rPr>
        <w:t>الألومنيوم</w:t>
      </w:r>
      <w:r>
        <w:rPr>
          <w:rFonts w:cs="Times New Roman"/>
          <w:rtl w:val="true"/>
          <w:lang w:val="en-GB"/>
        </w:rPr>
        <w:t xml:space="preserve"> </w:t>
      </w:r>
      <w:r>
        <w:rPr>
          <w:vertAlign w:val="subscript"/>
        </w:rPr>
        <w:t>13</w:t>
      </w:r>
      <w:r>
        <w:rPr/>
        <w:t>Al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  <w:lang w:bidi="ar-EG"/>
        </w:rPr>
        <w:t>11</w:t>
      </w:r>
      <w:r>
        <w:rPr>
          <w:lang w:bidi="ar-EG"/>
        </w:rPr>
        <w:t>N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يحتو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لكتر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اح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تكافؤ</w:t>
      </w:r>
      <w:r>
        <w:rPr>
          <w:rtl w:val="true"/>
          <w:lang w:val="en-GB" w:bidi="ar-EG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lang w:val="en-GB" w:bidi="ar-EG"/>
        </w:rPr>
      </w:pPr>
      <w:r>
        <w:rPr>
          <w:rtl w:val="true"/>
          <w:lang w:val="en-GB" w:bidi="ar-EG"/>
        </w:rPr>
        <w:t>الفلز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نتقال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كث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صلاب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أ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درج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انصها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الغليا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فلز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خر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أ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د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لكترون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كافؤ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ه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كب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265170</wp:posOffset>
                </wp:positionH>
                <wp:positionV relativeFrom="paragraph">
                  <wp:posOffset>28575</wp:posOffset>
                </wp:positionV>
                <wp:extent cx="2680335" cy="450215"/>
                <wp:effectExtent l="10160" t="10160" r="9525" b="177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1pt;margin-top:2.25pt;width:211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لث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أول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tl w:val="true"/>
        </w:rPr>
        <w:t>.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ab/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  <w:t xml:space="preserve"> 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نى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صوي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حت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خط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لث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فهو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لم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آتية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ية</w:t>
      </w:r>
      <w:r>
        <w:rPr>
          <w:rtl w:val="true"/>
        </w:rPr>
        <w:t>.</w:t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I 3d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راب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(</w:t>
      </w:r>
      <w:r>
        <w:rPr>
          <w:rFonts w:cs="MCS Taybah S_U normal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سب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لمى</w:t>
      </w:r>
      <w:r>
        <w:rPr>
          <w:rFonts w:cs="MCS Taybah S_U normal."/>
          <w:u w:val="double"/>
          <w:rtl w:val="true"/>
        </w:rPr>
        <w:t>)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3</w:t>
      </w:r>
      <w:r>
        <w:rPr/>
        <w:t>A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ab/>
        <w:tab/>
        <w:tab/>
        <w:tab/>
        <w:tab/>
        <w:t xml:space="preserve">   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ab/>
        <w:t xml:space="preserve">( 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3</w:t>
      </w:r>
      <w:r>
        <w:rPr/>
        <w:t>A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نين</w:t>
      </w:r>
      <w:r>
        <w:rPr>
          <w:rFonts w:cs="Times New Roman"/>
          <w:rtl w:val="true"/>
        </w:rPr>
        <w:t xml:space="preserve"> </w:t>
      </w:r>
      <w:r>
        <w:rPr/>
        <w:t>sp, s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ن</w:t>
      </w:r>
      <w:r>
        <w:rPr>
          <w:rtl w:val="true"/>
        </w:rPr>
        <w:t xml:space="preserve">)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>.</w:t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خام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ض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صحيح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خطأ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(</w:t>
      </w:r>
      <w:r>
        <w:rPr>
          <w:rFonts w:cs="MCS Taybah S_U normal."/>
          <w:u w:val="double"/>
          <w:rtl w:val="true"/>
        </w:rPr>
        <w:t>م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صويب</w:t>
      </w:r>
      <w:r>
        <w:rPr>
          <w:rFonts w:cs="MCS Taybah S_U normal."/>
          <w:u w:val="double"/>
          <w:rtl w:val="true"/>
        </w:rPr>
        <w:t>):-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اد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كتا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ال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صوي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حت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خط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يس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ظ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ساه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كسج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sp</w:t>
      </w:r>
      <w:r>
        <w:rPr>
          <w:u w:val="single"/>
          <w:vertAlign w:val="superscript"/>
        </w:rPr>
        <w:t>3</w:t>
      </w:r>
      <w:r>
        <w:rPr>
          <w:rtl w:val="true"/>
        </w:rPr>
        <w:t xml:space="preserve"> </w:t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I 3d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اب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اخت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إجا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صحيح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،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ث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فس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سب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ختيارك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من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حر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أبجد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لاختيا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ناسب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هيدروجينية</w:t>
      </w:r>
      <w:r>
        <w:rPr>
          <w:rtl w:val="true"/>
        </w:rPr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/>
        <w:t>1.7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7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صفر</w:t>
      </w:r>
      <w:r>
        <w:rPr>
          <w:rtl w:val="true"/>
        </w:rPr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28</w:t>
      </w:r>
      <w:r>
        <w:rPr>
          <w:vertAlign w:val="superscript"/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9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راغ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زو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(</w:t>
      </w:r>
      <w:r>
        <w:rPr>
          <w:lang w:bidi="ar-EG"/>
        </w:rPr>
        <w:t>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p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(</w:t>
      </w:r>
      <w:r>
        <w:rPr>
          <w:lang w:bidi="ar-EG"/>
        </w:rPr>
        <w:t>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p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سيجما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باى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 xml:space="preserve">   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 xml:space="preserve">( 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3</w:t>
      </w:r>
      <w:r>
        <w:rPr/>
        <w:t>d</w:t>
      </w:r>
      <w:r>
        <w:rPr>
          <w:rtl w:val="true"/>
        </w:rPr>
        <w:t>)</w:t>
      </w:r>
      <w:r>
        <w:rPr>
          <w:rtl w:val="true"/>
        </w:rPr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tl w:val="true"/>
        </w:rPr>
        <w:tab/>
        <w:t xml:space="preserve">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</w:rPr>
        <w:tab/>
        <w:tab/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تاس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ذ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قص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ن</w:t>
      </w:r>
      <w:r>
        <w:rPr>
          <w:rFonts w:cs="MCS Taybah S_U normal."/>
          <w:u w:val="double"/>
          <w:rtl w:val="true"/>
        </w:rPr>
        <w:t>:- (</w:t>
      </w:r>
      <w:r>
        <w:rPr>
          <w:rFonts w:cs="MCS Taybah S_U normal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عرف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ن</w:t>
      </w:r>
      <w:r>
        <w:rPr>
          <w:rFonts w:cs="MCS Taybah S_U normal."/>
          <w:u w:val="doub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  <w:tab/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عاشر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فرق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(</w:t>
      </w:r>
      <w:r>
        <w:rPr>
          <w:rFonts w:cs="MCS Taybah S_U normal."/>
          <w:u w:val="double"/>
          <w:rtl w:val="true"/>
        </w:rPr>
        <w:t>قار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ين</w:t>
      </w:r>
      <w:r>
        <w:rPr>
          <w:rFonts w:cs="MCS Taybah S_U normal."/>
          <w:u w:val="double"/>
          <w:rtl w:val="true"/>
        </w:rPr>
        <w:t>)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ى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حا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عشر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يو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ثمانيات</w:t>
      </w:r>
      <w:r>
        <w:rPr>
          <w:rFonts w:cs="Times New Roman"/>
          <w:u w:val="doub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)</w:t>
        <w:tab/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سؤال الثانى عشر</w:t>
      </w:r>
      <w:r>
        <w:rPr>
          <w:rFonts w:cs="MCS Taybah S_U normal."/>
          <w:b w:val="false"/>
          <w:bCs w:val="false"/>
          <w:sz w:val="34"/>
          <w:szCs w:val="34"/>
          <w:u w:val="double"/>
          <w:rtl w:val="true"/>
        </w:rPr>
        <w:t>:</w:t>
      </w:r>
      <w:r>
        <w:rPr>
          <w:rFonts w:cs="MCS Taybah S_U normal."/>
          <w:u w:val="double"/>
          <w:rtl w:val="true"/>
        </w:rPr>
        <w:t xml:space="preserve"> </w:t>
      </w:r>
      <w:r>
        <w:rPr>
          <w:rFonts w:cs="MCS Taybah S_U normal."/>
          <w:rtl w:val="true"/>
        </w:rPr>
        <w:t xml:space="preserve">اختر من العمودين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ب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</w:rPr>
        <w:t xml:space="preserve">،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ج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 xml:space="preserve">ما يناسب العمود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</w:t>
      </w:r>
    </w:p>
    <w:tbl>
      <w:tblPr>
        <w:bidiVisual w:val="true"/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969"/>
        <w:gridCol w:w="372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b w:val="false"/>
                <w:b w:val="false"/>
                <w:bCs w:val="false"/>
              </w:rPr>
            </w:pPr>
            <w:r>
              <w:rPr>
                <w:rFonts w:cs="MCS Taybah S_U round."/>
                <w:b w:val="false"/>
                <w:bCs w:val="false"/>
                <w:rtl w:val="true"/>
              </w:rPr>
              <w:t>(</w:t>
            </w:r>
            <w:r>
              <w:rPr>
                <w:rFonts w:cs="MCS Taybah S_U round."/>
                <w:b w:val="false"/>
                <w:b w:val="false"/>
                <w:bCs w:val="false"/>
                <w:rtl w:val="true"/>
              </w:rPr>
              <w:t>أ</w:t>
            </w:r>
            <w:r>
              <w:rPr>
                <w:rFonts w:cs="MCS Taybah S_U round."/>
                <w:b w:val="false"/>
                <w:bCs w:val="false"/>
                <w:rtl w:val="true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b w:val="false"/>
                <w:b w:val="false"/>
                <w:bCs w:val="false"/>
              </w:rPr>
            </w:pPr>
            <w:r>
              <w:rPr>
                <w:rFonts w:cs="MCS Taybah S_U round."/>
                <w:b w:val="false"/>
                <w:bCs w:val="false"/>
                <w:rtl w:val="true"/>
              </w:rPr>
              <w:t>(</w:t>
            </w:r>
            <w:r>
              <w:rPr>
                <w:rFonts w:cs="MCS Taybah S_U round."/>
                <w:b w:val="false"/>
                <w:b w:val="false"/>
                <w:bCs w:val="false"/>
                <w:rtl w:val="true"/>
              </w:rPr>
              <w:t>ب</w:t>
            </w:r>
            <w:r>
              <w:rPr>
                <w:rFonts w:cs="MCS Taybah S_U round."/>
                <w:b w:val="false"/>
                <w:bCs w:val="false"/>
                <w:rtl w:val="true"/>
              </w:rPr>
              <w:t>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b w:val="false"/>
                <w:b w:val="false"/>
                <w:bCs w:val="false"/>
              </w:rPr>
            </w:pPr>
            <w:r>
              <w:rPr>
                <w:rFonts w:cs="MCS Taybah S_U round."/>
                <w:b w:val="false"/>
                <w:bCs w:val="false"/>
                <w:rtl w:val="true"/>
              </w:rPr>
              <w:t>(</w:t>
            </w:r>
            <w:r>
              <w:rPr>
                <w:rFonts w:cs="MCS Taybah S_U round."/>
                <w:b w:val="false"/>
                <w:b w:val="false"/>
                <w:bCs w:val="false"/>
                <w:rtl w:val="true"/>
              </w:rPr>
              <w:t>ج</w:t>
            </w:r>
            <w:r>
              <w:rPr>
                <w:rFonts w:cs="MCS Taybah S_U round."/>
                <w:b w:val="false"/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9" w:leader="none"/>
              </w:tabs>
              <w:ind w:left="509" w:right="0" w:hanging="465"/>
              <w:jc w:val="left"/>
              <w:rPr/>
            </w:pP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9" w:leader="none"/>
              </w:tabs>
              <w:ind w:left="509" w:right="0" w:hanging="465"/>
              <w:jc w:val="left"/>
              <w:rPr/>
            </w:pP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جم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9" w:leader="none"/>
              </w:tabs>
              <w:ind w:left="509" w:right="0" w:hanging="465"/>
              <w:jc w:val="left"/>
              <w:rPr/>
            </w:pP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و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ب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كان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يث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يلي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أ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فلزات</w:t>
            </w:r>
            <w:r>
              <w:rPr>
                <w:rtl w:val="true"/>
              </w:rPr>
              <w:t>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اعت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دا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اه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دي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on S_U 3d."/>
          <w:b w:val="false"/>
          <w:b w:val="false"/>
          <w:bCs w:val="false"/>
          <w:sz w:val="42"/>
          <w:szCs w:val="42"/>
          <w:u w:val="double"/>
        </w:rPr>
      </w:pP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الثالث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أول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>:</w:t>
      </w:r>
      <w:r>
        <w:rPr>
          <w:rFonts w:cs="MCS Taybah S_U normal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ل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ت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ه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نى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>:</w:t>
      </w:r>
      <w:r>
        <w:rPr>
          <w:rFonts w:cs="MCS Taybah S_U normal.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ج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ز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Cl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ه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ارن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H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61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ind w:left="0" w:right="795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قار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ين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:</w:t>
      </w:r>
    </w:p>
    <w:p>
      <w:pPr>
        <w:pStyle w:val="Normal"/>
        <w:ind w:left="0" w:right="795" w:hanging="0"/>
        <w:jc w:val="center"/>
        <w:rPr/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ى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p, sp</w:t>
      </w:r>
      <w:r>
        <w:rPr>
          <w:vertAlign w:val="superscript"/>
        </w:rPr>
        <w:t>2</w:t>
      </w:r>
      <w:r>
        <w:rPr/>
        <w:t>, sp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 </w:t>
      </w:r>
    </w:p>
    <w:p>
      <w:pPr>
        <w:pStyle w:val="Normal"/>
        <w:ind w:left="0" w:right="795" w:hanging="0"/>
        <w:jc w:val="center"/>
        <w:rPr>
          <w:lang w:bidi="ar-EG"/>
        </w:rPr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راب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نو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رواب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وجود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وا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آتية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ab/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خام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وضح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فس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كيف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حدوث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فاع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فاع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آتية</w:t>
      </w:r>
      <w:r>
        <w:rPr>
          <w:rFonts w:cs="MCS Taybah S_U normal."/>
          <w:u w:val="double"/>
          <w:rtl w:val="true"/>
        </w:rPr>
        <w:t xml:space="preserve">:- </w:t>
      </w:r>
      <w:r>
        <w:rPr>
          <w:rFonts w:cs="MCS Taybah S_U normal."/>
          <w:u w:val="double"/>
          <w:rtl w:val="true"/>
        </w:rPr>
        <w:t>و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نو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رواب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وجود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جزيئ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ناتجة</w:t>
      </w:r>
      <w:r>
        <w:rPr>
          <w:rFonts w:cs="MCS Taybah S_U normal."/>
          <w:u w:val="double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اد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842135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لث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5.05pt;margin-top:0pt;width:435.15pt;height:30.55pt" coordorigin="2901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8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6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01;top:2;width:2828;height:609">
                <v:roundrect id="shape_0" fillcolor="white" stroked="t" o:allowincell="f" style="position:absolute;left:2901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لث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283210" cy="236855"/>
              <wp:effectExtent l="0" t="0" r="0" b="0"/>
              <wp:wrapSquare wrapText="largest"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8.2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727960</wp:posOffset>
              </wp:positionH>
              <wp:positionV relativeFrom="paragraph">
                <wp:posOffset>4088130</wp:posOffset>
              </wp:positionV>
              <wp:extent cx="3754755" cy="1621155"/>
              <wp:effectExtent l="918845" t="0" r="53340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4.75pt;margin-top:321.85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93865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9525" b="1016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6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arabicAbjad"/>
      <w:lvlText w:val="(%1)"/>
      <w:lvlJc w:val="center"/>
      <w:pPr>
        <w:tabs>
          <w:tab w:val="num" w:pos="851"/>
        </w:tabs>
        <w:ind w:left="851" w:hanging="284"/>
      </w:pPr>
      <w:rPr/>
    </w:lvl>
    <w:lvl w:ilvl="1">
      <w:start w:val="1"/>
      <w:numFmt w:val="upperRoman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Taybah S_U round.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Jeddah S_U normal.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Jeddah S_U 3d.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Jeddah S_U 3d.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ind w:left="795" w:right="0" w:hanging="0"/>
      <w:jc w:val="left"/>
      <w:outlineLvl w:val="6"/>
    </w:pPr>
    <w:rPr>
      <w:rFonts w:cs="AF_Aseer"/>
      <w:sz w:val="38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ind w:left="795" w:right="0" w:hanging="0"/>
      <w:jc w:val="left"/>
      <w:outlineLvl w:val="7"/>
    </w:pPr>
    <w:rPr>
      <w:rFonts w:cs="AF_Aseer"/>
      <w:sz w:val="36"/>
      <w:szCs w:val="3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ind w:left="795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GA Arabesque" w:hAnsi="AGA Arabesque" w:cs="Times New Roman"/>
      <w:sz w:val="16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0" w:right="0" w:hanging="0"/>
      <w:jc w:val="center"/>
    </w:pPr>
    <w:rPr>
      <w:rFonts w:cs="MCS Jeddah S_U shadow."/>
      <w:sz w:val="38"/>
      <w:szCs w:val="36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0:35:00Z</dcterms:created>
  <dc:creator>virus net</dc:creator>
  <dc:description/>
  <cp:keywords/>
  <dc:language>en-US</dc:language>
  <cp:lastModifiedBy>mido</cp:lastModifiedBy>
  <cp:lastPrinted>2007-08-19T15:19:00Z</cp:lastPrinted>
  <dcterms:modified xsi:type="dcterms:W3CDTF">2008-06-08T22:11:00Z</dcterms:modified>
  <cp:revision>505</cp:revision>
  <dc:subject/>
  <dc:title/>
</cp:coreProperties>
</file>